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6.1.8.1 2002/04/08 21:22:39 luke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