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2.13 2003/06/15 17:32:38 stskeeps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