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 UnrealIRCd Command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tbLaDe &lt;hAtbLaDe@Rox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s I have had users asking me how some command works &amp; what are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ey can use with it. So I thought it would be a good idea &amp; helpful for both chatters &amp;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, If they had a centralised command reference , rather than having to look all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new or old commands. In this list , I have tried to incorporate all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UnrealIRCd , as best as possible. In case I have missed out any or there are any errors 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 , so I can fix them in the next amendment. With new features and modes being ad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, this manual will be ever chang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nual is written at the time when I am running Unreal-3.1.1-Darkshades (No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most of these commands will also work on Unreal3.1+sf-Silverheart. In case of any problem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visit #UnrealIRCd on irc.fyremoon.net (Official Help Channel) &amp; Bugs can be e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real-dev@lists.sourceforge.net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es only apply to Unreal-SSL or Unreal-3.1.1 because they require SSL (Secure Sockets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re is the command list 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NICK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r "Online Identity" on a server. All those in the channel you are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ed of your nick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NICK &lt;new 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ICK hAtbLa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OI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information about the user in question, such as their "Name", channel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, their hostma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WHOIS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OIS hAt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O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User Information (-i users only) for supplied information. IRCo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+i users &amp; can use masks only. When used on a channel , it will gi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on-invisible users on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WHO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&lt;#channel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0 o (Lists all Online IRC Operators currently online and not 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O *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*B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#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OWA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s previous 'WHOIS' information for users no longer connec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WHOWAS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WAS &lt;nickname&gt; &lt;max number of repl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OWAS hAt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AME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list of users on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NAM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AMES 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SO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termine of a certain user or users are currently on the IRC server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ISON &lt;user&gt; &lt;user2&gt; &lt;user3&gt; &lt;user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SON hAtbLaDe NickServ ChanServ OperServ Memo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JO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nter one or more channels on an IRC server. All occupants of the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of your arrival. JOIN with 0 as a parameter makes you Part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JOIN &lt;chan&gt;,&lt;chan2&gt;,&lt;cha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 0 (Parts al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JOIN #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 #Support,#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part (or leave) a channel you currently occupy. All those in the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of you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PART &lt;chan&gt;,&lt;chan2&gt;,&lt;chan3&gt;,&lt;chan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ART #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#Lobby,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Messag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D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ULE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ircd.rules file and sends the content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USER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Local and Global user information (Such as Current and Maximum user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A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"Network Map" of the IRC network. Mainly used for rou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QUI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s you from the IRC server. Those in the channels you occupy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parture. If you do  not specify a reason, your nickname become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QUIT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QUIT Le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IN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NG command is used to test the presence of an active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t the other end of the connection.  Servers send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t regular intervals if no other activity detecte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connection.  If a connection fails to respond to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thin a set amount of time, that connection is clo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 message MAY be sent even if the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different from a CTCP PING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PING &lt;server&gt; 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ING irc.fyremo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G hAt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G hAtbLaDe irc2.dynam.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ON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NG message is a reply to ping message.  If parameter &lt;server2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this message will be forwarded to given target.  Th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the name of the entity who has responded to 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t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PONG &lt;server&gt; &lt;server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PONG irc.fyremoon.net irc2.dynam.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NG message from irc.fyremoon.net to irc2.dynam.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VERSIO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version information of the IRCd software i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TAT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certain Statistical information about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TATS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TAT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Stats Flag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Lists all the current K:Lines, Z:Lines (Banned hosts/IP) &amp; E:Lines (K:Line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Lists all the current G:Lines (Banned hosts) &amp; Sh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Lists all the current E:Lines (K:Line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sts all the current F:lines (Filename masks on DCC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= Lists all the current O:Lines (IRC Operat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Lists all the current Q:Lines (Forbidden N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Lists all the current C/N:Lines (Servers to connect or accept connects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Lists all the current H:Lines (Hub Lines) &amp; L:Lines (Lea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Lists all the current n:Lines (GECOS 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Lists all the current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Lists all the current T:Lines (Specific MOTD/Rule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Lists all the current Y:Lines (Connection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Lists all the current U:Lines (Usuall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Lists all the current V:Lines (Version 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Lists all the current D:Lines (Disallow Lines-Oper &amp; Server Orig 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Lists all the current d:Lines (Disallow Lines-Auto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Lists all the current e:Lines (Proxy scan exempt 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Lists all the current I:Lines (Client auth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sts all the current F:Lines (DCCDEN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Lists all Channel Restri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Lists the Network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Gives the Dynamic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Gives the current Ser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Lists all the SQLINEed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Server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Gives the Serve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Gives Misc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Returns the scache and N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Returns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Information about current serv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INK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of the servers currently link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M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dministrative information regar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MIN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userhost of the user in question. Usually used by scripts or bot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USER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SERHOST hAt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OPIC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/Changes the topic of the channel in question, or just display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PIC #op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#Lobby Welcome to #Lobb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NVIT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user an invitation to join a particular channel. You must be an Op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n order to invite a use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INVITE &lt;user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NVITE hAtbLaDe 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KICK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 user from a channel. Can only be used by Operators or Half-Ops. If no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your nickname become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ICK &lt;channel&gt;[,&lt;channel2&gt;..] &lt;user&gt;[,&lt;user2&gt;..]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ICK #Lobby foobar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CK #Lobby,#OperHelp Lamer23,Luser12 La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WA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your online status to "A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AWAY &lt;reason&gt; (Marks you as 'Away' with the reason giv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          (Un-marks you as 'Awa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WAY Lunch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TCH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is a new notify-type system in UnrealIRCd which is bo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s less network resources than any old-sty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he server will send you a message when an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atch list lo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tch list DOES NOT REMAIN BETWEEN SESSIONS -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or client) must add the nicknames to your watch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connect to an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WATCH +nick1 +nick2 +nick3  (Add nick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-nick                 (Delete nick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                      (View the watch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HELPO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Op is a new system of getting IRC Server help. You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ELPOP ? &lt;help system topic&gt;  or /HELPOP !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?" in /HELPOP means query the help system and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you can choose '!' to send it to the Help Operato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ither ? nor ! will mean the command will be first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the help system and if no match if found 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ed to the help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HELPOP ?CHMODES  (Channel Mode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OP ?UMODES   (User Mod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I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complete listing of all channels on the network. If a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it will only show those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LIST &lt;search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*irc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xtended /LIST command options are supported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, you will likely need to prefix the LIS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UOTE to avoid your client interpre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/QUOT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include any options, the default is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unfiltered list of channels. Below are the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what channels LIST will return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umber  List channels with more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ber  List channels with less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number List channels created between now and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lt;number List channels created earlier than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gt;number List channels whose topics are older than &lt;number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., they have not changed in the last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lt;number List channels whose topics are newer than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sk*   List channel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*mask*  List channels that do no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C &amp; T parameters do not exist in Unreal 3.1.1-Dark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efaults to sending a list of channels with 2 or mor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use the &gt;0 option to get the full channel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IVMSG/NOTIC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MSG and NOTICE, which are used internally by th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g and /notice, in UnrealIRCd support two addition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g @#channel &lt;text&gt; will send the text to channel-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hannel only. /msg @+#channel &lt;text&gt; will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th ops and voiced users on the channel. While som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upport these as-is, on others (such as ircII)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/quote privmsg @#channel &lt;text&gt; instea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to signify HalfOp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MSG &lt;nick&gt;,&lt;nick2&gt;,&lt;nick3&gt;,&lt;nick4&gt;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PRIVMSG hAtbLaDe :H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MSG hAtbLaDe,Hatter,GoodBot :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for the NOTICE command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KNOCK Comman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annels which are invite only, you can "Knock" on the channel to request an in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criteria must be m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nel is not +K (No kn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nel is not +I (No inv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're not b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d you are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NOCK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NOCK #secret_chan I'm an op, let m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NA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change their 'Re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nline at IRC without re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NAME &lt;New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V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s your real hostname with a virtual hostname provided by the IRC server , using Se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atx:  VHOST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VHOST IWant new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mode on a Channel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alIRCd has got some new Channel &amp; Us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MODE &lt;channel/user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ODE #Support +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#Support +ootn hAtbLaDe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 Channel Mod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Secr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te-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= Moderated channel, noone can speak except users with mode +v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No messages from outsi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Only channel operators may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Channe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Requires a registered nickname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No ANSI color can be sent to the channel (Colour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 = Channel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*)Q = No kicks able in channel unless by U: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IRCop only channel (Setable by IRC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Administrator only channel (Setable by Ad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/Knock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/Invit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Strip all incoming colou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&lt;number of max users&gt; = Channel may hold at most &lt;number&gt;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&lt;nick!user@host&gt;      = Bans the nick!user@hos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&lt;key&gt;                 = Needs the channel key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&lt;nickname&gt;            = Gives operator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&lt;nickname&gt;            = Gives voice to the user (May talk if chan is +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&lt;chan2&gt;               = If +l is full, the next user will auto-join &lt;cha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&lt;nickname&gt;            = Gives protection to the user (No kick/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&lt;nick!user@host&gt;      = Exception ban - If someone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y can join even if a ban match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**)h &lt;nickname&gt;            = Gives halfop status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[*]&lt;lines&gt;:&lt;seconds&gt;  = Flood protection, if the * is giv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kick banned when they send &lt;lines&gt; i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* is not given they are jus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                      = No +I users may join that channel. (Setable by Adm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                    = No nickname changes are permitted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                 = Reports Channel modes in bi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(Only exists in Development Versions i.e #define DEVEL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   = Makes the channel G Rated. Any words in badwords.channel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re replaced with &lt;censored&gt; in channe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                      = "Auditorium". Makes /names and /who #channel only show @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                = No CTCPs allowed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                     = Only Clients on a Secure Connection (SSL)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(*)   Channel mode +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This is the 'peace' mode. Noone can kick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xcept by U:Lines. Bans can be plac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**)  Channel halfops (+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f you are marked as halfop (% in /names)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   - 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- Kick non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- Set modes +vmnt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 User Mode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Local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lobal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sible (Not shown in /who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Can listen to wall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Can read &amp; send to globops, and 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Availabl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Can listen to serv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See's all the /KILL's which we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For services only. (Protect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ice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e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Is a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Is a Co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See's all Connects/Disconnects on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Listen to flood alert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Identifies the nick as be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Gives the user hidde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Can listen to server messages sent to +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Can read &amp; send to cha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(IRC Operators only) Lets you see when people does a /whoi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(Services Admins only) Only U:lines can k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Marks you as being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Lets you recieve far Connect notices &amp; Local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sible Join/Part. Makes you being hidden 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(IRC Operators only) Hide IRC Operator status in /who and 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Makes it so you can not recieve chan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Receive infected DCC send rejecti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Says that you are using a /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Filters out all bad words (badwords.message.conf) in messages with &lt;cens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Marks the client as being on a Secure Connection (S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REDIT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command will list the credits to all the people who helped create 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REDITS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DALINFO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will list the Credits that the Dreamforge IRCd team/the IRC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rom the start when IRCd g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D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DALINFO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LICENS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shows the GNU License Which is hard-coded into the 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CENS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I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Server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BOT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IRCd Bot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BOT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MOTD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ILENC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messages from a user or list of users at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ILENCE +&lt;nickname&gt; (Adds a nickname to SILENC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CE -&lt;nickname&gt; (Removes a nickname from the SILENC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CE             (Lists the current SILENC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DENTIF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to allow you to identify to NickServ or ChanServ with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find NickServ or ChanServ , it will report services 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DENTIFY &lt;password&gt;            (Identify to Nick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#&lt;channel&gt; &lt;password&gt; (Identify to ChanServ as Founder of #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 IRC Operator Command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OPER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give a user IRC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OPER &lt;uid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PER hAtbLaDe foobar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LL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"Message" to all those with the umode +w. Only IRCops can send wal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yone can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WALL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GLOB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global "Message" to all IRCops. Only viewable by IR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ike WALLOPS, which can be viewed by normal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GLOB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LOBOPS Going to be akilling those cl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AT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OPS is usually reserved for important network information. Therefore, for Ope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OPS was invented. IRCops  with the +c flag enabled will be able to send/receive CHATOP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AT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ATOPS How's everyone doing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OC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GLOBOPS, except only received by those IRCops local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LOC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OCOPS Going to be adding a temp k:line for that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CHA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to all 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ADCHA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DCHAT 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ACHA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to all Net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Net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NACHA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ACHAT 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KILL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fully Disconnects a user from an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ILL &lt;user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ILL Clone5 Clon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K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s" a hostmask from connection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however connect to other servers on the networ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LINE &lt;host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LINE *@*.aol.com Ab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K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 k:lin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UNKLIN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NKLINE *@*.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Z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all access to the IRC server from a specified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P can however connect to other servers on the networ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ZLINE &lt;ip&gt; :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LINE 127.0.0.1 :Loca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Z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 currently active z: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UNZLINE &lt;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NZLINE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G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timed G:Lines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:Line you cannot connect to ANY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network. A time of 0 in the GLINE makes it permanent (Never Ex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Unreal 3.1.1 you may also specify the time in the format 1d10h15m3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GLINE &lt;user@host mask&gt; &lt;seconds to be banned&gt; :&lt;reason&gt; (Adds a G:line for user@h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INE -&lt;user@host mask&gt;          (Removes a G:line for user@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LINE *@*.dal.net 900 :Spammers  (Adds a 15 min G: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INE *@*.dal.net 1d5h :Spammers (Adds a 29 hour G: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HU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a user from executing ANY command except ADMIN and respond to Server 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ffectively prevents them from doing anyth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 of 0 on the SHUN makes it permanent (Never Ex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Unreal 3.1.1 you may also specify the time in the format 1d10h15m3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 SHUN &lt;nickname&gt; &lt;time&gt; :&lt;Reason&gt;    (Shun the nickname fo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+&lt;user@host&gt; &lt;time&gt; :&lt;Reason&gt;  (Shun the user@host fo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-&lt;user@host&gt;                   (Removes the SHUN for user@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                               (View the current SHU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: SHUN +foobar@aol.com 600 :Spamming (Shuns foobar@aol.com for 10 mins for Spamm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+foobar@aol.com 1d6h :Spamming (Adds a 30 hour SH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KILL Command *** (Use Services AKILL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s an Autokill for the specific host mask. This prevents any user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mask from connecting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dmin &amp; above onl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 AKILL &lt;user@host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AKILL foo@aol.com :Sp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AKILL Command *** (Use Services AKILL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n AKILL set by an IRC Operator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dmin &amp; above onl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 : RAKILL &lt;user@host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EHASH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the server to reread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EHASH &lt;servername&gt; -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HASH -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rvername and flags are not specified this rehashes the ircd.conf 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mporary k: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rvername is specified, this is used to rehash config files on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tAdmins may specify a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ags are used to rehash other config files, valid flag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ccdeny   - Rehashes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ynconf   - Rehashes UnrealIRCd Config and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strict  - Rehashes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host     - Rehashes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otd      - Rehashes all MOTD files and RULES files (including T: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motd  - Rehashes the OPER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otmotd   - Rehashes the BOT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arbage   -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adwords  - Rehashes the badword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EST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and restarts the IRC daemon, disconnecting all users currently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&lt;serve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I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the IRC daemon, disconnecting all users currently on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A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like a Sonar or Traceroute for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in /LAG irc.fyremoon.ne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from every server it passes with time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looking where lag is and optional TS future/past tra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AG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o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host (hiddenhost) to everything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ETHOST &lt;new 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HOST 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IDEN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 you can change your Ident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ETIDENT &lt;new 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IDENT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G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hostname of a user currently on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GHOST &lt;nick&gt;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GHOST hAtbLaDe code.slashdo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GIDEN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ident of a user currently on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GIDENT &lt;nick&gt;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GIDENT hAtbLaDe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GNA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"IRC Name" (or "Real Name") of a user currently on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GNAME &lt;nick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GNAME hAtbLaDe NetAdmin on Som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QUI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s an IRC Server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QUIT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QUIT lea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ONNEC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nother IRC server to the one you are currently on. Remote conne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ONNECT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&lt;hub&gt; &lt;port&gt; &lt;le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ONNECT le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hub.* 6667 lea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CCDEN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DCC Deny for that filename mask. This means that any DCC sends of that filen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DCCDENY &lt;filename 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DCCDEN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ACT file you type is found it is removed, else it uses wildcard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UNDCCDENY &lt;filenam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AJO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user to join channel(s). Can only be used by a Services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AJOIN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AJOIN hAtbLaDe #Op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JOIN hAtbLaDe #Support,#IR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AP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user to leave channel(s). Can only be used by a Services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APART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APART hAtbLaDe #Op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ART hAtbLaDe #Support,#IR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A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Services Administrator to change the mode on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AMODE &lt;channel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AMODE #Support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PING Command 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lculate the milliseconds (Lag)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PING &lt;server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RAC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is useful to know what server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. Sometimes TRACE can be confusing, especial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for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TRACE &lt;serve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RACE irc.fyremo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OPER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IRCd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OPER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D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dd the text you specify to the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general motd - T:lines doesnt coun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D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DO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dd the text you specify to the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DO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DESC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 you can change your Serve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squit and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erver Admin/Co Admin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DESC &lt;New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DESC If you belong to me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D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n be used to add lines to the ircd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Server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DLINE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KPASSW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encrypt the string it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 can add it directly to the ircd.con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ed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MKPASSWD &lt;string to be encryp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SCTL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ighly advanc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TSCTL OFFSET +|- &lt;time&gt;   (Adjust internal IRC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TL TIME                (Will give TS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TL ALLTIME   (Shows the TS report of all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TL SVSTIME &lt;timestamp&gt;  (Sets the Time on all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HTM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server In &amp; Out of High Traff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ctivated when the server is receiving extremely high amoun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HTM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option is specified it just displays the current HT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option is specified it does a more specific task,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   - Force HTM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 - Force HTM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      - Make HTM announce when it is entering/leaving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     - Stop HTM from announcing when it is entering/leaving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&lt;value&gt; - Tell HTM at what incoming rate to activate 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 Services Commands (U:Lined Server)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can only be used by Services or some other server which has a U Line &amp; so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anges to the IRC Environment without any hindering. Most times 'raw' commands to ser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sent by a person who is on the Services Operator , Services Administrator or who is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o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NICK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nickname of the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NICK &lt;nickname&gt; &lt;new nickname&gt; &lt;timest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NICK hAtbLaDe Foobar 963086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mode of the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MODE &lt;nickname&gt; &lt;user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MODE hAtbLaDe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KILL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fully disconnects a us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KILL &lt;user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KILL Lamer21 :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NOO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s whether Global IRCop functions exist on the server in ques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NOOP &lt;server&gt; &lt;+/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NOOP leaf.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JO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ces a user to join a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JOIN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JOIN hAtbLaDe #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JOIN hAtbLaDe #jail,#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P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user to leave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PART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PART hAtbLaDe #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PART hAtbLaDe #Hanson,#A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O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nick Operflags like the ones in O:lines, remember to set SVSMODE +o and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O &lt;nick&gt; &lt;+operflags&gt;    (Adds the Oper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O &lt;nick&gt; -               (Removes all O:Lin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O SomeNick +bB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WHOI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WHOIS message of the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WHOIS &lt;nick&gt; :&lt;message&gt;     (Sets the SWH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HOIS &lt;nick&gt; :              (Resets the SWH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WHOIS SomeNick :is a 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Q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s a Nickname or a certain Nickname mask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SQLINE &lt;nickmask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QLINE *Bot* :No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SQ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Bans a Nickname or Nickn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ax :  UNSQLINE &lt;nickmas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NSQLINE *B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2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Usermode of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 : :services.somenet.com SVS2MODE &lt;nickname&gt; +&lt;m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:services.roxnet.org SVS2MODE hAtbLaDe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F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given Filename mask to DCC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:server SVSFLINE + file :reason (Add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erver SVSFLINE - file (Deletes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erver SVSFLINE *      (Wipes the DCCDEN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vices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MOTD # :&lt;text&gt; (Adds to Services MO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MOTD !         (Deletes the MO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MOTD ! :&lt;text&gt; (Deletes and Add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MOTD # :Services 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**** UnrealIRCd O:Line flag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 = Oper can send /help ops - gets +h on op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 = Oper can send local server notices 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= Global oper, flags included: oR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= Gets +A on oper up. Serve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= Gets +a on oper up. Service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 = Gets +N on oper up.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= Gets +C on oper up. Co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 = Can add /z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 = Gets +x on op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 = Gets +W on oper up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= Allows to use 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= Flags AaNCTzSHW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