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iginally by Roddy Vagg -- roddy@da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or UnrealIRCD3.1 by codema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............................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............................. ircd.conf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............................. ircd.con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) .......................... M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2) .......................... 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3) .......................... 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4) .......................... I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5) .......................... 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6) .......................... U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7) .......................... C and 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8) .......................... 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9) .......................... q Lines (server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0) ......................... Q Lines (nickname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1) ......................... 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2) ......................... 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3) ......................... P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4) ......................... 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5) ......................... 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6) ......................... 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7) .........................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............................. dccdeny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1) .......................... deny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............................. chrestrict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.1) .......................... ms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.2) .......................... allow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............................. vhost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.1) .......................... vhos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............................. unrealircd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1) .......................... Includ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2) .......................... Set KLINE_ADDRES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3) .......................... Set MODE_X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4) .......................... Set MODE_I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5) .......................... Set TRUEHUB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6) .......................... Set CONFIG_FILE_S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7) .......................... Set SHOWOPER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8) .......................... Set KILLDIF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9) .......................... Set SHOWOPERMOT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10).......................... Set HIDE_ULINE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1).......................... Set ALLOW_CHATOP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2).......................... Set SOCKS_BAN_MESSAG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3).......................... Set SOCKS_QUIT_MESSAG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4).......................... Set SOCKSBANTI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5).......................... Set MAXCHANNELSPERUS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6).......................... Set WEBTV_SUPPO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7).......................... Set NO_OPER_HID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18) ......................... Set AUTO_JOIN_CHAN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) ............................. networ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1) .......................... Networ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2) .......................... Set ircnetwor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3) .......................... Set defserv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4) .......................... Set SERVICES_N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5) .......................... Set oper_ho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6) .......................... Set admin_ho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7) .......................... Set locop_ho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8) .......................... Set sadmin_ho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9) .......................... Set netadmin_ho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10) ......................... Set coadmin_ho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12) ......................... Set hidden_ho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13) ......................... Set netdoma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14) ......................... Set helpch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15) ......................... Set STATS_SERV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16) ......................... Set HUB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17) ......................... Set iH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18) ......................... Set net_qui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, or planning on running an IRC server for a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need to setup an ircd.conf, your ircd.conf must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 of a linked network server which means it must con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network lines, these will be listed at the botto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. (If you make your own network you may customize them your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rcd.conf Bas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compile your server, you must specify the correct pat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you plan on keeping your ircd.conf, for simplicity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keep it in the same directory as your ircd binary and other ir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You need only supply full pathnames for DPATH and SPA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defines will only point to files under these directories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not put full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ecurity reasons, your ircd.conf should have permissions set to 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ther users on your system gain access to view the file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 to breach the security of your server and compromis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made your ircd.conf you may check it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kconf', this program is supplied with the source code releas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stalled into your ircd directory when you run `make install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kconf' will check your ircd.conf for errors so is a useful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ers to ircd.co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ircd.conf will be made up of a series of lines, each lin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different purpose in the running of your server, som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ory for ircd, so you must enter these lines or your serv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, these lin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enter comments in your ircd.conf with the use of a hash mark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eginning of a line, it is recommended that you make ful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o add comments to everything you put in your ircd.conf so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problem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: Put a contact email address and the name/nick of the server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 each C/N line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rcd reads the ircd.conf file, it does it upside down, so l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preference should go lower in the file, this will be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rcd.conf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ype of line in this section will be given a rating of how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in the running of the server, the ra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ATORY: you absolutely MUST hav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ED: you must have this line if plan on connecting you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other servers. (note: you can run ircd stand 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: it is highly suggested that you us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: it's completely up to you whether to define this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URAGED: you really should not use this line if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"*" in a field indicates an "unused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) M Lines: [MANDA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sets your server's name, description, and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tandard port number used by most networks and supported by most clients i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67. It is recommended that you specify this as your main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M:hostname:IP:Description Of Your Server:66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field should be the `real' name of your server, not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nd field is the IP the server should bind to. Use an "*" to bind to all interfaces on the server. The 3rd field is your server's description, it is up to you what you put in this field, but a short description of its geographic location is recommended. The 4th field is the port number you compiled ircd with. This generally should be 66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:Irc.yournet.com::My first IRC server:66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) A Lines: [MANDA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sets your server's administrativ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ever a user types /admin on your server (or /admin &lt;server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recieve the information you pu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has no set information, so you may put arbitrary tex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, but it is recomended that you at least put your nick and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so users may contact you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A:A little info about your server:Admin's nick/real name:conta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fixed standard, so you may put whatever you lik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, but you should put enough information for users to contac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le for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:FooBar IRC Server:Admin - foobar:email - foo@ba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) Y Lines: [SUGGES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define connection classes. They allow you to fine-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incomming and outgoing connections, both server and cli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lasses are for use with C, N, I and O lines, more on this 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ctions. Client and server connection classes are your responsibility, yo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make up your own set of Y lines for client connections based o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tion (netwise location, machine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classes define a number of parameters for connection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ing frequency of a silen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onnect frequency (for server connections only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aximum number of links allowed on the specific connection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aximum sendq allowed for the connection before it is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Y line numbers are not arbitraty. For server connection clas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he class number, the higher the priority the connection'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uto-connecting, (see C/N lin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ng frequency: When a connection is silent for this period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rver will send a PING to the connection, if the client/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connection does not reply after a set period of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will be dropped. A value in this field will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g frequency defined at compile time in your config.h. Fo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classes, you should have the same ping frequency on both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link, so you should stick with the standard DALne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ct frequency: Since clients connect to servers and NO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around, only server connection classes need to have a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. Client classes should have this field set to 0. When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in the server's ircd.conf (see C/N lines) is missing and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conenction class that is holding less connections that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 links field, the server will keep on trying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ssing server. The amount time between connection attempt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efine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1 and server2 are listed in server0's ircd.conf but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le server to server0 is server1, both server1 and server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rver0's ircd.conf on the same connection class that allows for `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s, server0 will go looking for server2 and try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each `connect frequency' seconds until the server become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either by direct connection to server0, or by connection to serv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ximum number of links: Each Y line should have a restriction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nnections allowed on the class. For client connections, when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ached on a particular class, connecting clients trying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is class are rejected. A server connecting on a `full'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allowed as this number on server connection classes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-connect purposes. As shown in the above example, when a missing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isted for a particular connection class, and the class is not `full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erver will try and connect to this server until it become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. Servers being connected manually on a `full' connection clas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onnect command will be allowed as long as you compiled with MAXIMUM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enough to accommodate all of your server connections. (you mus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HUB if you wish to hold more than one server connection, also see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later in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ximum sendq: SendQ defines the `que' of data waiting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/server on the other end of the connection. SendQ's will build u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ient requests more data than the link can handle, say if they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ist command on a network with a lot of channels and they are on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4K link, their sendq on the server will build up as all the data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nt at once, the sendq size will decrease as the data is s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 as more data is requested. Clients will normally sit with a sendq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, it is `abnormal' for a sendq to be high for a client for a long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ime. When 2 servers connect, they must send their own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other, this data includes: all the users on the server an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nected servers, channels, user modes, channel modes, top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 When there are many clients on a particular side of the connec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q will build up, especially if the link is slow, or already con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xample: the link from Australia to the US). When the sendq built up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 sendq defined in the connection class for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/server, the connection will be dropped. If max sendq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ly high, it will allow clients/server to take up excess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rcd machine so a limit should be placed, especially on clien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. (IMPORTANT!) If any value of max sendq defined in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exceeds the value defined at compile time in your config.h, the send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will default back to the compile time sendq. If your sendq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Y line is empty, the class will use the default defined in your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Q's for all connections on your server can be view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tats l &lt;serv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this will show information for all your server's current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have a set of standard server connection classes,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 connection class, and an Operator class. (see relevant par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for notes on each of th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Y:Class #:Ping frequency:Connect frequency:Max links:Max send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:1:90:0:20: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, connect-frequency is 0 indicating that this is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(servers never connect to clients, it is the other way ar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s may only idle for 90 seconds before being pinged by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clients allowed to use this class is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s may only build up a sendq on the server of 10000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some standard Y:lines that most networks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 hub to a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:20:10:300:1:3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 US hub to a US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Y:30:45:0:0: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 US leaf to a US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:35:45:20:1: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 US hub to an EU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Y:40:60:0:0:2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n EU leaf to a US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:45:60:20:1:2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 US hub to an AU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Y:42:240:0:0:2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n AU leaf to a US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:43:240:60:1:2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er connectio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:10:300:0:20: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er connectio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:1:90:0:256:5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) I Lines: [MANDA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are the ones initially responsible for letting clients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r server. So called `client-authorization' lines, they defi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onnect, and which connection class they will connect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lines, like C, N and O lines refer back to Y lines, as the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s, and each connection to ircd needs to be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class. If you don't provide a connection class,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governed by the defaults set at compile time in your confi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client connects to the server, it gives its own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formation includes username, nick and can include a passwo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then goes through its client-authorization rules (I lines)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lient fits any of the connection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ules for connection on the I lines are read from right to lef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connection is made, it is made on the right most rule it match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. Also, since the ircd.conf is read upside down, the ser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the client on the lowest I line matching the client inform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hat if the 1st rule the client can connect on matches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(Y line) that is `full' (see above), the client will be rej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there is a line further up in the file that the client match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uses a connection class that has room for more clients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 lines may be used in much the same fashion as K lines (see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lock certain clients. It also means that you may place certain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any different connection classes. (examples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I:IP-address-mask:optional password:host/domain-mask::connection class (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s (`*') may be used in the mask fields (1 and 3)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broad connection rules. Ident (for more information on thi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c1413) can also be used by placing an `@' in the mask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positions. If you don't want to use ident, only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/IP part of the connecting addresses, if you add a @ (usu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*@), ircd will try and use ident to check the real user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, any connecting clients on host's that are running id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usernames that dont match those found by ircd will be rej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rver. If the host is not running ident, a `~' will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 of the username of the connecting client to show that th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 isnt running 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*@*:foobar:*@*: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anyone from any host that uses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oobar" to connect through connection class 1 (Y line 1),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so try and use ident to verify the username of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at the top of the I lines in your ircd.conf, this line may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fall-through for connecting clients, any client that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ther I line but gives the password "foobar" will be able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is line (If Y line 1 has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205.133.*::*.toledolink.com: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standard vanilla I: line which will permit anyone with an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starting with 205.133 OR with a hostname 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toledolink.com to connect to the server. remember, irc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-most match, so if I connect as rmiller@glass.toledolin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is rmiller@205.133.127.8) I will show up on IR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iller@glass.toledolink.com since that is the first match i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ven though the second match is valid). Any clients com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is line will use connection clas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*@205.133.*::*@*.toledolink.com: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above, but the server will use ident. You may eve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usernames with ident I lines, but they will only match i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 is running 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NOMATCH::rmiller@glass.toledolink.com: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NOMATCH in the first field will stop the ircd from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against the IP address and it will force the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against the hostname. (the "NOMATCH" string is not mandat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se any arbitrary text in the first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*@*:ONE:*@*.com: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ting ONE is the second field says that only one user may connect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of this I:line. Once that one user is connected this I:line is igno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k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:NOMATCH::*@*::1</w:t>
      </w:r>
    </w:p>
    <w:p>
      <w:pPr>
        <w:pStyle w:val="PreformattedText"/>
        <w:bidi w:val="0"/>
        <w:spacing w:before="0" w:after="0"/>
        <w:jc w:val="left"/>
        <w:rPr/>
      </w:pPr>
      <w:r>
        <w:rPr/>
        <w:t>I:NOMATCH::*@*.fr::2</w:t>
      </w:r>
    </w:p>
    <w:p>
      <w:pPr>
        <w:pStyle w:val="PreformattedText"/>
        <w:bidi w:val="0"/>
        <w:spacing w:before="0" w:after="0"/>
        <w:jc w:val="left"/>
        <w:rPr/>
      </w:pPr>
      <w:r>
        <w:rPr/>
        <w:t>I:NOMATCH::*@*.de::3</w:t>
      </w:r>
    </w:p>
    <w:p>
      <w:pPr>
        <w:pStyle w:val="PreformattedText"/>
        <w:bidi w:val="0"/>
        <w:spacing w:before="0" w:after="0"/>
        <w:jc w:val="left"/>
        <w:rPr/>
      </w:pPr>
      <w:r>
        <w:rPr/>
        <w:t>I:NOMATCH::*@*.se::4</w:t>
      </w:r>
    </w:p>
    <w:p>
      <w:pPr>
        <w:pStyle w:val="PreformattedText"/>
        <w:bidi w:val="0"/>
        <w:spacing w:before="0" w:after="0"/>
        <w:jc w:val="left"/>
        <w:rPr/>
      </w:pPr>
      <w:r>
        <w:rPr/>
        <w:t>I:NOMATCH::*@*.au::5</w:t>
      </w:r>
    </w:p>
    <w:p>
      <w:pPr>
        <w:pStyle w:val="PreformattedText"/>
        <w:bidi w:val="0"/>
        <w:spacing w:before="0" w:after="0"/>
        <w:jc w:val="left"/>
        <w:rPr/>
      </w:pPr>
      <w:r>
        <w:rPr/>
        <w:t>I:129.180.*::*.une.edu.au::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, connecting clients will 1st be matched against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une.edu.au, if they match they will be placed on connection class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e: if 6 is full, they will be rejected, they wont be passed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I line), then tried against the IP 129.180.*, if they match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aced on class 6. If the client doesn't match either of these mask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tried against the mask *.au, so if they are from Australia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from *.une.edu.au they will be placed on class 5. This goes 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lines, being placed on the various connection classes if they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f the indicated host masks, if the client is not from the IP 129.180.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ralia, Sweden, Germany or France, they will be connect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(top) I line as it serves as a fall-through, so these cli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on clas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) O Lines: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provide rules as to who may gain Operator status on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lines are much like I lines in their operation and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s need not have any Operators as ircd, given well defined conne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perform all of its functions automatically. Server admin'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lity to `kill -HUP' the server's PID to rehash the config file,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ed to use the /rehash command. However, an efficient network nee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s to oversee the users of the server,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actually enjoy their time on IRC without being continually har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 by troublema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lines give users power over the whole network, to u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/kill, local Operators only have power on their local ser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the server where they can use the /oper command to make themselves +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lities of Operators and Local Operators can be defined in your confi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user issues the /oper command to the server, the server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all listed O lines for a match of the user's mask, much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 lines. As with I lines, you may specify the use of ident by plac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@' in the appropriat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:hostname:password:nickname:flags: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I lines for rules about the hostname and using 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ident, a client matching the hostname must have ident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host to be able to +o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ompiled defining oper passwords to be crypted, you must 1st 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ain text using mkpasswd, a program supplied with the irc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src/crypt/README for more informat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ickname is the nickname they must pass with the /op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per &lt;nickname&gt;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lags allow you to specify what access an oper will have with gre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rol. This also allows you to give users Administrator access on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rver. A set of standard FULL ACCESS flags is OaARDNz*^. See below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 list of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ass is the connection class to be used when the user /oper'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 line, they connect using the standard I -- Y lines, but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per successfully they are passed across to the new 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:RIP.org:waltspass:Walt:OaARD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anyone on the host RIP.org (running ident or no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e the command `/oper Walt waltspass', at which point they will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to class 10 and be made an Admin with /restart and /di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id Flag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access to /rehash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access to /restar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 = access to /di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oper can send /help 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g = oper can send /glob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 = oper can send /wall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oper can send /loc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access to do local /squits and /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access to do remote /squits and /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 = access to do local /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K = access to do global /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oper can /kline users from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oper can /unkline users from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oper can send local server notices(/notice $servername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 = oper can send global server notices(/notce $*.my.net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oper can join unlimited amount of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 = oper can set /umode +c</w:t>
      </w:r>
    </w:p>
    <w:p>
      <w:pPr>
        <w:pStyle w:val="PreformattedText"/>
        <w:bidi w:val="0"/>
        <w:spacing w:before="0" w:after="0"/>
        <w:jc w:val="left"/>
        <w:rPr/>
      </w:pPr>
      <w:r>
        <w:rPr/>
        <w:t>f = oper can set /umode +f</w:t>
      </w:r>
    </w:p>
    <w:p>
      <w:pPr>
        <w:pStyle w:val="PreformattedText"/>
        <w:bidi w:val="0"/>
        <w:spacing w:before="0" w:after="0"/>
        <w:jc w:val="left"/>
        <w:rPr/>
      </w:pPr>
      <w:r>
        <w:rPr/>
        <w:t>^ = oper can set /umode +I</w:t>
      </w:r>
    </w:p>
    <w:p>
      <w:pPr>
        <w:pStyle w:val="PreformattedText"/>
        <w:bidi w:val="0"/>
        <w:spacing w:before="0" w:after="0"/>
        <w:jc w:val="left"/>
        <w:rPr/>
      </w:pPr>
      <w:r>
        <w:rPr/>
        <w:t>e = oper can set /umode +e</w:t>
      </w:r>
    </w:p>
    <w:p>
      <w:pPr>
        <w:pStyle w:val="PreformattedText"/>
        <w:bidi w:val="0"/>
        <w:spacing w:before="0" w:after="0"/>
        <w:jc w:val="left"/>
        <w:rPr/>
      </w:pPr>
      <w:r>
        <w:rPr/>
        <w:t>W = oper can set /umode +W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oper gets auto +x on /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= local oper, flags included: rhgwlckbBnuf</w:t>
      </w:r>
    </w:p>
    <w:p>
      <w:pPr>
        <w:pStyle w:val="PreformattedText"/>
        <w:bidi w:val="0"/>
        <w:spacing w:before="0" w:after="0"/>
        <w:jc w:val="left"/>
        <w:rPr/>
      </w:pPr>
      <w:r>
        <w:rPr/>
        <w:t>O = global oper, flags included: oRD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services admin, access to /sa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co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network admin access to remote /rehash and remote /restart and a bun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flags included: AaNCTzSHW^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) U Lines: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define which server(s) on the network your server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ill be able to `hack' channel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ost networks, services are given this power, this allows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modes on channels without being a channel oper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ly used form is ChanServ changing channel modes whil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very important that you add the U:lines required by your network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don't it can lead to desync in channel modes as well as "mod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lined servers also have the capability to add Akill's to your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ill's are much the same as the /kline command except that they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: lines on /stats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U:servername:*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2 fields are currently unused so you only need to give the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d serv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:services.your.net:*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low services.your.net to "hack" channel modes and use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:line onl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) C and N Lines [NETWORK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are always used in pairs, one will not work without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lines define who your server may connect to, while N lines def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s may connec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wo servers connect, they both send each other the `SERVER'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ontains the server name and server info (set by M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with this command is sent a password with the PASS command, C and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provide a set of rules governing the connection between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the details of the server and pass command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one a server initiates the connection, the other server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tails of the incoming server against its N lines, if a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, the server will return the server and pass command'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ting server, which will also check its N lines for a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server to initiate a connection, it must have a C line. C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the server where to go to make the connection and what to s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his all means is that for two servers to make a complete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ust have both C and N lines to refer to for the oth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remote server's hostname/IP:password:remote server's name:port: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:remote server's hostname/IP:password:remote server's name:host mask: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mote server's hostname/IP should be the location on the intern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rver can be found. IP addresses are preferred as they are more sec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 be a little quicker for the server. As with I and O lines, 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with this 1st field to specify the username the irc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server is running from (if the remote server is running ident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dent with C/N lines, place the username with an @ before the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ssword should be crypted if you compile ircd specifying tha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s should be crypted. Your link passwords should be very secur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provide more power, if hacked, than Operator passwords do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pted link passwords can be very awkward to keep track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 line password is the password used in the pass command, wh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line password will be used to check against the pass command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ing servers. So, your C line password should match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's N line password, and your N line password should match thei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ompile your ircd specifying crypted link passwords, you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ypt your N line passwords, use the same method as with 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s. If you crypt your C line passwords, your link will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pted passwords are a one sided affair, because one server cryp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line passwords does not mean the connecting servers must cryp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line passwords for tha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3rd field, the remote servers `name' should be used, t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e given in that servers M line (see above). This name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SERVER command, so it must match the one given. The C and 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r should have the same name for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th field of C lines may contain the remote servers connection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not mandatory that you place a port number in this field. If you don'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ive a port number, the server will not try and autoconnect to th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. If you do give a port number, the server will only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connect to the listed server if there is enough room on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listed at the end of the C line (connection classes are cov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 above, under Y lines), and the listed server is not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e: it is not connected to the network). If you don't give a por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/connect commands for this C line will use the default por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config.h unless a port is given with the command. If you do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 number, any /connect command's will use this port unless anoth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is given with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th field of N lines is called the `host mask', this defined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your hostname the incoming server will mask to. So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's name is disney.us.dal.net, and you want the connecting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 as *.us.dal.net you will give a host mask of 1 in your N l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should normally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5th (last) field of both C and N lines gives the connection cl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connection on. If your C line has a 42 in this field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initiates a connection through this line, the conn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on class 42, however, if You have a 42 in your C line and a 4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 line and an incoming server initiates a connection via thi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, the server connection will be placed on class 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143.53.233.32:mypass:somewhere.fr.your.net:7325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N:143.53.233.32:yourpass:somewhere.fr.your.net::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 will allow a server named somewhere.fr.dal.net to connec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if it has the IP address of 143.53.233.32 and gives a pass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ourpass'. This connection will be governed by connection class 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server receives the command /connect somewhere.*, it will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 to the IP 143.53.233.32 through port 7325 and give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ypas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143.53.233.32:mypass:somewhere.fr.your.net:7325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N:143.53.233.32:yourpass:somewhere.fr.your.net: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C:ircd@176.43.652.31:apass:elsewhere.jp.your.net:7235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N:ircd@176.43.652.31:THEpass:elsewhere.jp.your.net::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se set's will work as explained above, but if your Y line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35 has `max links' set to 1, and one of these servers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erver, your server will not try and autoconnect to the oth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line is `full', but it will accept any incoming connec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erver and any /connect commands given for this server. If you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llows for more connections but your C lines do not have port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erver will not try and auto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second set in this example has a username, ident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enticate any connections made to this server. If the listed serv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un ident, or the incoming connection comes from another user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connection is made via the second set by your server,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uled by connection class 35, if the other server init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, the connection will use class 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connect C/N line pairs can be given preference over other pairs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lower in your ircd.conf, the lower the line, the higher th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uto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classes and C/N line set's allow you to refine your auto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very high degree, with practice you can have your server runn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 not need an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) K Lines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restrict access to certain users to your server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@host matches and time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lines can come in 3 forms, only one of which you can specif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cd.conf, this type will show up as K on /stats k, the oth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`AutoKill' which will show up as A on /stats k, and `kline'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up as k on /stats k. AutoKill's are set by U lined serve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), they act in the same way as K lines except that they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ly and are usually set on all servers, they disappea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ehash or restart your server. klines are set via the /klin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operate more like AutoKill's than K lines because they also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/rehash, or restart the server. The /kline command can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knames that appear on IRC, or you can use a user@host mask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kline is done on an existing nickname, a kline will be set with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and they will be killed of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K:hostmask:time/comment: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stmask is the host that the user will have on IRC, this may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 address or a standard host name. The time/comment field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nothing, a set of times, or a comment. This fiel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spaces, if you place a comment in the field, you should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reative in your avoidance of spaces. The syntax of tim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-to[,from-to[,from-to]]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, you should not use spaces in this field, but you may specif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ime periods as you want/need. 24 hour time should be used, AM and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also specify a filename as a reason. To do so use |kc.reas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son. Replace reason with the reason for the ban. Note, all files must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rmat of kc.* to ensure no important configuration files are s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name will be the username that shows up on I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s (`*', `?') may be used with K lines in both the hostm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nam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K:RIP.org::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eject any user who appears as `walt@RIP.or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:*.edu:0800-1200,1300-1700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eject any user from any host with a top level `edu',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anyone appearing as *@*.edu are banned from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ban is only present during the hours of 8AM to 12AM, and ag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PM to 5PM, at times other than this, the K line will not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:*.lamer.org:|kc.spamming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reject all users from *.lamer.org and play the file kc.spamm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:*::*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 line will reject anyone with the username `rad', or anything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rad'. This ban will disallow anyone using `rad' running iden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always take into account the ident character (`~') that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ront of usernames when their host is not running ident. If you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line on a username `rad' the user will be banned only if they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, but if this user can turn off ident they can appear as ~ra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them to bypass any ban of username `rad'. So, wildcard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with usernames to take into account the ability to turn i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ff. (The ability to change usernames can only be tackled with a `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username f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) Q Lines (server form) [DISCOURAG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form Q lines on servers are used to disallow operat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servers to use commands such as remote /kill's,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onnect's, this will effectively restrict the operators on the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operator privileges. These lines are usually only used for `te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situations. If a server isn't officially part of a network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emporarily linked and Q lined, this means the server can b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not posing a threat to the rest of the network. Q lines nee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on the hub connecting the `test'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Q:*:*: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2 fields are currently unused. A Q line placed on a hub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named server will disallow operators on the server to affec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Lnet users/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:test-server.my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line a server with the name `test-server.my.n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) Q lines (nickname form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kname form Q lines have the ability to deny certain nicknames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nickname is Q lined, the only people allowed to use those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Operators. Q lines, like most other things in your ircd.conf, ar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, for a nickname to be Q lined on a whole network all servers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Q line for that nick. Q lines may also contain comments, the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to the user when they attempt to use the nickname and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oos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Q:*:reason why nick is quarantined: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field is currently unused. The 2nd field is the comment sen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attempting to use the nickname. Unlike K lines, you may use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field is the nickname to be quarantined, this nickname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No nicknames on MY server!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Q line will disallow any nicknames on the server giving the rea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nicknames on MY ser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perators will be allowed to use any nicknames, but since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r before you can be +o, you will effectively ban everyon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:Do not use the Lords name in vain!: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one attempting to use the nickname `God' on your server will b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y must find a new nickname and will be given the rea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 the Lords name in v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are a set of standard Q lines that should be in place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's.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Chan*S*rv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Nick*S*rv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Memo*S*rv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Oper*S*rv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Help*S*rv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Stat*S*rv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operators:IRC*op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operators:*op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Causes problems with mIRC: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) L Lines [OPTIONAL/NETWORK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specify which servers are to behave as leaves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s that may not have any other servers connect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only be useful if your server is a non-leaf (hub)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only can you limit servers to leaves, but you can als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ree depth may appear after certain servers. If a server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ells your server that it has a larger tree depth behind it th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via your L line for the server, the server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mit of `0' will mean the server may only be a leaf. A limit of `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mean that only leaf servers may be connected to the L line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t is connected to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use L lines to restrict what servers may connect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s while they are connected to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L:hostmask of disallowed servers:*:server name: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field defines the limitations on servers allowed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 lined server by hostmask. If any server connects to the L 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while it is connected to your server, and it's name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mask given here, it will be rejected. Wildcards are allowed.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put a value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nd field is currently unused and should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rd field is the name of the server to be L lined, when thi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s to your server, the restrictions defined by the L line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is server. Wild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th field defines the depth of servers allowed to be connected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 lined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:::leaf.de.da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a server named `leaf.de.your.net' to connect on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eaf. So this server may not connect any other servers beh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:::semi-hub.sg.dal.net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force the server named `semi-hub.sg.your.net' to all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f servers to connect behind it. ie: to have a tree depth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:*.us.dal.net::*.au.you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:*.eu.dal.net::*.au.you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will make sure that any server with a nam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au.your.net will not introduce any servers matching *.us.your.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eu.your.net. This can be useful for stopping certain hubs from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utoconnects route the network ba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) H Lines [OPTIONAL/NETWORK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are similar to L lines, except that they define what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act as a hub while connected to you. That is, which serv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e other servers behi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limit what servers may be connected behind the H lined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H:servers which are allowed behind the hub:*:hub 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field defines what server names the H lined server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e. Wild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nd field is currently unused and should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rd field should be the exact name of the server allowed to be a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connected to you. You may not use wildcards with this fiel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rver's name includes a `*' (See N lines for host mas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:*::dal-hub.us.you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the server with the name `dal-hub.us.your.net'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hub server while you are connected to it, there are no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names of the servers it may introd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:*.us.dal.net::usa-hub.us.you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the server named `usa-hub.us.your.net' to act as a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your server is connected to it, but it is limited to 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s with names matching `*.us.your.net', so any server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 to `usa-hub.us.your.net' with a name such as `bad-link.nz.your.n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ejected by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) P lines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will open up ports other than the port you specifi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h when you compiled your ir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internet domain ports below 1024 mean that you must run irc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etd. ircd can listen to ports in the UNIX domain as well as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 With UNIX domain ports you must give a unix socket fil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compile ircd with UNIXPORT defined in your confi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limit usage of ports in the internet domain to certain hostm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 not need to provide a P line for the default port you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onfig.h, only extra ports you wish to open. You should compile ir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from port 7000, but it is recomended that you add a P line fo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67 as most IRC clients default to this port when connecting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ed to DALnet, you should have a P line for port 7325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server connection port for all DALne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P:hostmask or UNIX socket file:*:*: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field should either specify a path to a UNIX socket file, or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ostmask to match against connecting clients on this port. Client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ing this mask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nd and 3rd field's are currently unused, and should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field is the port number to open up and listen to for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:*:::7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open up port 73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*.net:::6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open up port 6665 and wait for connections, conn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s not matching `*.net'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/tmp/.ircd:*:*: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open up the port 6666 in the UNIX domain, with a sock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: /tmp/.ir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) T lines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allow you to have multiple MOTD and RULES files in the same IR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idea of this is to allow you to have MOTD and RULES files in differ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nguages for your users all over the world. The way this works is you c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tch a MOTD and RULES file to a certain part of a users host. 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fr  (France) now you can make it so all *.fr users see a French MOT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LES where  as everyone else still see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T:hostmask:motd file:ru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field is where you specify the hostmask to match. This should be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LD (Top Level Domain) but doesn't have to be. The second is the l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TD file to display, this should be relative to DPATH. The last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ath to the RULES file, again this should also be relative to DPATH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st way to keep your T:lines MOTD/RULES files in order is to make a motds/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les/ then make files such as spanish.motd and spanish.rul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:bngr216-37-173ppp107.epix.net:motds/epix.motd:rules/epix.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:line uses a matches a specific host. When a user with the host bngr216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7-173ppp107.epix.net requests a /MOTD they will see the file motds/epix.mot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when they request a /RULES they will see the file rules/epix.ru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:*.epix.net:motds/epix.motd:rules/epix.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:line matches based on ISP. When a user from *.epix.net requests a /MOT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/RULES the specified files ar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:*.dk:motds/danish.motd:rules/danish.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:line matches based on TLD. This is probably the most efficient metho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. When a user from the .dk TLD requests a /MOTD the Danish MOTD i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y request a /RULES the Danish RULES file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5) E Lines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lines allow you to exclude certain people from a K:line, or to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ertain people from receiving a K:line. E:lines can be used with a more str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st than a K:line so for example if you K:line *.net and then E: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litrock.net only users from splitrock.net may connect. These lines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used to prevent the server's staff from being K:lined from tha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E:hostmask:reason: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field is where you enter the hostmask that the E:line will apply 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son parameter allows you to specify why that hostmask is E:lin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rd field is optional. To E:line all idents just specify this field as an *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:*.epix.net:Admin's ISP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E:line affects all *.epix.net users with reason 'Admin's ISP'. The *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dent field says that it applies to all *.epix.ne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*.epix.net:Server Admin:n64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E:line affects any *.epix.net user using the n64master ident, with reason 'Server Admin'. This is probably the best way to go if you are making the E: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tect server 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6) e Lines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lines allow you to specify which hosts will not be scaned by the prox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anner. This will allow you to make certain proxys to connect while the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still killed. Note, if you want to allow all proxys, don't e:line *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e it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e:IP address:*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requires only one field, the first field is the IP addr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st to be e lined. Make sure you use an IP and not a hostname or this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:234.45.32.1:*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prevent any user who's host resolves to 234.45.32.1 from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ned for an open wingate/proxy by the proxy scanner when they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7)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that's it for the lines you may use in your ircd.conf.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cd.conf is an art, just like any other type of programming. Som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articularly easy, but other's, like Y lines, can take a whi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. Given a little time experimenting with lines on a net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s, you will become well versed in ircd.conf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dccdeny.con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ccdeny.conf allows you to specify files which may not be sent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of DCC (Direct Client Connection). This is mainly to keep the sp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rii at a minimum on your network. It is strongly suggested that you set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cdeny.conf as it will help you provide a safe enviromnet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) deny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with the ircd.conf, dccdeny.conf supports comments in the form of # com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suggested that you place comments above each dccdeny for eas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y filena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field is required to be deny, this tells the server that thi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ies a file which should be denied. The second field is where you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 file should be denied. The last field is where you specify a reason. It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ommended you place a web address such as http://www.nohack.net in the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f the user is infected with a virus, they can learn how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y dmsetup.exe You may be infected with DMSetup, visit http://www.nohack.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deny users to send the file dmsetup.exe.  If they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nd this file the server will display the reason which is 'You may be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DMSetup, visit http://www.nohack.n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y *.jpg.bat You may be infected with a virus, visit http://www.nohac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deny sends matching *.jpg.bat and display the reason 'You may be infected with a virus, visit http://www.nohack.net' when a send is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chrestrict.con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hrestrict.conf allows you to limit what channels users may join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ongly discouraged for most networks. This is just provided for the net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ish to have one open channel on a specific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) ms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sg line allows you to specify a message that will be played when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tempts to join a channel tha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field tells the server that this is a message line. The second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where you specify the message that will be displayed when a user attemp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 a deni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 Sorry, the channel you attempted to join is not allowed on thi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display 'Sorry, the channel you attempted to join is not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is network' when a user trys to enter a channel that is 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) allow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llow lines say which channels users are allowed to join. Any channe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allow line will be deni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field tells the server this is an allow line. The second is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the channel which users are allowed to j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#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allow users to join #help and deny them from joining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vhost.con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host.conf file allows you to integrate a BNC type program into your irc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ommand works through use of the SETHOST command. You must be set +x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der for you to be able to keep your vhost, setting -x will return you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) vhost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host lines are the lines that allow you to create specific vhosts for certa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. These lines are used along with the /VHOST login passwor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vhost virtualhost username password hos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field tells the server this is a vhost command. The second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you specify what the users host will be changed to once the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VHOST command. The third field is the username field and forth is passwor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 must use the correct username and password in order to use the vhos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st field is the hostmask. This allows you to specify which users can us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host based on host, to allow all users use *@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host i.work.at.the.foobar.net john21 asdf1234 *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grant the user the hostname i.work.at.the.foobar.net,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pply the username john21 and the password asdf1234. This line allow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mask to use the line since it has *@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host i.am.a.lamer.org codemastr jnh32 n64master@*.epix.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give the user the hostname i.am.a.lamer.org, if they supply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name codemastr and the password jnh32, but only if they match the hostm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64master@*.epix.n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unrealircd.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unrealircd.conf allows you to change certain settings in your IRC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to be set at compile time. This feature is especially benefici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dows users since they use a precompiled version. The unrealircd.conf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ong with your network file (explained in section 8) to provide a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ed IR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) Includ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include line allows you to tell the unrealircd.conf where your network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located. This path must be relative to DPATH in order for your IRCd to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.................: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say that the network file is located in the field filenam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the path to the file must be relative to D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.................: networks/roxnet.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says that you will be using the roxnet.network file, which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networks directory. The networks/yourfile.network is most like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you will use if you keep the standard D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.................: roxnet.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says you will use the file roxnet.network which is loc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directory as DPATH. This is valid although it is not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) Set KLINE_ADDRES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allows you to tell the IRCd what email should be displayed to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y are klined. It is strongly encouraged that you set this to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 address of someone on the server 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LINE_ADDRESS .......: email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tells the server that the K:Line email address is loc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eld emailaddress. Note, the emailaddress is not checked to see if it is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t is up to you to set i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KLINE_ADDRESS .......: bob@myserver.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lls the server that the K:Line email address is bob@myserver.n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user gets klined this will be the email address shown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) Set MODE_X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lets you tell the server whether or not to set a user +x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nect to the server. Set it to 1 for yes, or 0 for no. It is encourag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set this to 1 as it will help prevent users against nukes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icious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ODE_X ..............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is line is set to 1 then the server will set users +x when they conn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rver. If it is set to 0 they will not be set +x on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ODE_X ............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has auto +x on connect enabled, this is the recommended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rit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ODE_X ..........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has auto +x disabled. This is discouraged, but it is not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uto +x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) Set MODE_I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lets you tell the server whether or not to set a user +i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nect to the server. Set it to 1 for yes, or 0 for no. It is encourag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set this to 1 as it will help prevent users from getting unwanted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ODE_I ..............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is line is set to 1 then the server will set users +i when they conn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rver. If it is set to 0 they will not be set +i on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ODE_I ............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has auto +i on connect enabled, this is the recommended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rit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ODE_I ..........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has auto +i disabled. This is discouraged, but it is not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uto +i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) Set TRUEHUB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t TRUEHUB line allows you to tell the server the server you are a Hub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a HalfHub. For most networks it is recommended that you set this to 1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e your server as a Hub. Note, if you compiled your server as a lea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is to 1 it will give an error. Only set this to 1 if you compile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as a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RUEHUB .............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is line is set to 1 then TRUEHUB is enabled. If it is set to 0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d. Again it is recommended for most networks that this is set to 1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only be used if you compiled as a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RUEHUB ...........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has TRUEHUB enabled, the server will send a GLOBOPS when i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RUEHUB .........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has TRUEHUB disabled. The server will not send a GLOBOPS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s, and it will link as a half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) Set CONFIG_FILE_STOP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t CONFIG_FILE_STOP line must be set to 0 in order for your IRCd to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is is set to 1 your IRCd will give an error and won't start. This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just to makesure you take the time to read over your unrealircd.conf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 i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NFIG_FILE_STOP ....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is line is set to 1 then your IRCd will not start and will give you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rror. It must be set to 0 in order to work. If set to 0 your IRCd will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NFIG_FILE_STOP ..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is line, the IRCd will die and give an error when it attempts to 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alircd.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NFIG_FILE_STOP 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the IRCd to load and run fine without giving an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) Set SHOWOPER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sets whether non opers will be allowed to user /stats O to see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IRCOps on the server. This line may be set to whatever you want, althoug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commended you set this to 0 you may set i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HOWOPERS ...........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is line is set to 1, then all users will be able to see a list of O: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a non oper will not see the host allowed by this line for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s. If this line is set to 0 then only opers may request a /stats 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HOWOPERS .........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allows all users to view a list of all the opers on a server.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not be able to see the O:lines hosts or flags for secur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HOWOPERS .......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only allows opers to request a /stats O, if a user requests i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return no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8) Set KILLDIFF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allows you to set whether the new /kill format should be used.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format includes the server from which the /kill came from, the old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ILLDIFF ............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is line is set to 1 the new format will be used. If it is set to 0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tandard format will be used. Note, if you set this to 1 then some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ipts may not function correctly, so if you want backwards compatibility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ILLDIFF ..........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make the server use the new /kill format, and the serv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KILLDIFF ........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disable the new /kill format and the standard form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to the user. This is recommended for backward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9) Set SHOWOPERMOT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allows you to set whether or not the OperMOTD will be display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 when they /oper. This is completely up to you as to what it shoul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, although it is recommended that if you do not have an OperMOTD you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0 to avoid the error message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HOWOPERMOTD ........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is line is set to 1 then the OperMOTD is displayed when the user /oper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is set to 0 then the user must /OperMOTD to see the OperMO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HOWOPERMOTD ......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make the server display the OperMOTD to the user when the /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HOWOPERMOTD ....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not make the server display the OperMOTD, and instead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have to type /OperMOTD to view the OperMO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0) Set HIDE_ULINE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allows you to hide U:lined servers from non-opers in /links. Thi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p in adding security, since a user can not DoS services uplink to dis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rvices, but can also be a disadvantage if you have servers with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ps to services, since a user can not get closer to the services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IDE_ULINES .........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is line is set to 1, then non-opers can not see U:lines in /links,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t to 0 non-opers can see U:lines in /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IDE_ULINES .......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makes it so only opers can see U:lined servers in /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HIDE_ULINES .....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makes it so anyone can see U:lined servers in /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1) Set ALLOW_CHATOP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defines whether or not /chatops will be allowed to be used. W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ed /chatops as well as user mode +b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LLOW_CHATOPS .......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is line is set to 1, then /chatops and +b are allowed, if it is set to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/chatops and +b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LLOW_CHATOPS .....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use of /chatops and +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LLOW_CHATOPS ...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disable /chatops and +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2) Set SOCKS_BAN_MESSAG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allows you to specify the reason to be used in the Z:line when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killed for an open proxy server. It is very important that this is set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NULL it can cause seriou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OCKS_BAN_MESSAGE ...: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is line the word "message" should be replaced with the reason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Z:lined, the default is "Insecure SOCKS Serv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OCKS_BAN_MESSAGE ...: You are running an insecure SOCKS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Z:line a user using an open SOCKS server with the reason, "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unning an insecure SOCKS Serv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3) Set SOCKS_QUIT_MESSAG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defines the message that will be used in the QUIT message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have when they are killed for an insecure SOCKS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OCKS_QUIT_MESSAGE ..: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is line the word "message" will be used as the QUIT message for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OCKS_QUIT_MESSAGE ..: User was running an insecure SOCKS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use "User was running an insecure SOCKS Server." as the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ssage for the user when they are found to be running an insecure SOCK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4) Set SOCKSBANTIM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lets you specify how long a user using an open SOCKS serv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:lin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OCKSBANTIME ........: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ban a user for "time in seconds" seconds, it is import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that this is seconds, not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OCKSBANTIME ........: 86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Z:line all users running open SOCKS servers for 864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5) Set MAXCHANNELSPERUSE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allows you to define the max amount of channels a user may jo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, IRCd Agents can still join unlimited channels no matter what this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AXCHANNELSPERUSER ..: number of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allow users to join "number of channels", the recommended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10 but it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AXCHANNELSPERUSER ..: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users to join 11 channels before they are give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6) Set WEBTV_SUPPOR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allows you to specify whether WebTV Support will be enabl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WebTV Support is enabled the /NOTICE command is disabled also,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/NOTICE will send a /PRIVMSG. Also, in addition to using /&lt;command&gt;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/PRIVMSG irc &lt;command&gt; this is so WebTV users can also u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EBTV_SUPPORT .......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is line is set to 1, WebTV support will be enabled, when it is set to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be disabled and the IRCd will support /NOTICE as it normally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EBTV_SUPPORT .....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enables WebTV Support disabling /NOTICE and enabling /PRIVMSG i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mman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WEBTV_SUPPORT ...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disables WebTV Support and leaving /NOTICE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7) Set NO_OPER_HIDING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allows you to specify whether IRCops will be allowed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selves +I (if they have the ^ Ofl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O_OPER_HIDING ......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is line is set to 1 IRCops will not be able to use usermode +I, if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o 0 they may use usermode +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O_OPER_HIDING ....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has use of usermode +I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O_OPER_HIDING ..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has use of usermode +I enabled for IRC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8) Set AUTO_JOIN_CHAN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allows you to force a user to join one or more channels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nect to the server. Using this will not override modes if you set it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r join a +k channel they still need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UTO_JOIN_CHANS .....: 0/&lt;channel&gt;[,channel2,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is line is set to 0 it will not make the user join any channel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nect. If this is set to a channel name it will name the user jo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, to enter more than one channel use a comma separat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UTO_JOIN_CHANS .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makes it so the user will not be forced to join a channel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UTO_JOIN_CHANS .....: #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make the user join #main when they connect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UTO_JOIN_CHANS .....: #main,#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make the user join #main and help when they connect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as many channels as are defined in MAXCHANNELSPERUSER (see 7.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network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tworks files allow you to specify some information specific abou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work you may use a current network file, or you can create your own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eate your own network file edit the template.network file to suit your nee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add that file to your unrealircd.conf (See section 7.1). To us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isting network file just add the file to your unrealircd.conf (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) Network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twork line tells the server what the name of your IRC network is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is line to anything you want, although it may not be lef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&gt;..........: your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tells the server that your networks name is located in the fie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network. Note, yournetwork should be the same on all servers to let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what network they a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&gt;..........: NeoHoriz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lls the server that your network is called NeoHorizon and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o the user when it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) Set ircnetwork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does the same thing as the Network line, but it is required tha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rcnetwork be the exact same as the Network line or your IRCd will not work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r Network line has Bunker7 then your Set ircnetwork line must als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ker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rcnetwork ....: your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lls the server that your network's name is found in the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rcnetwork ....: Bunke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defines your IRC networks name as Bunker7, again if this was your lin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also have Bunker7 in your Networ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) Set defserver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defines the server that the IRCd will tell users to go to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RCd is full. It is recommended that you point this to a random server pool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fserver .......: 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lls the server to tell the user to go to the contents of the field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name with the server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fserver .......: irc.dragonwing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display the server irc.dragonwings.org in the server is full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user attempts to connect to a full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) Set SERVICES_NAM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is very important. It must be set correctly for command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nickserv, /chanserv, /memoserv, /operserv, etc. to work. If this is no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ly you must use /msg servicesname to us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ERVICES_NAME .: services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tells the IRCd to redirect /nickserv, /chanserv etc to services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nd the correct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ERVICES_NAME .: services.realcha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lls the server to redirect the services comma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s.realcha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) Set oper_hos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allows you to specify a host that Global IRCOps will receive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oper, this only works if iNAH (See section 8.17) is enabled. If this is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ank it can cause some problems in your IRCd so it is recommen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i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er_host .....: oper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lls the server to switch the host of the user to operhost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er_host .....: opers.neverne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make a Global Oper's host change to opers.nevernet.net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per up if iNAH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6) Set admin_hos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allows you to specify a host that Admins will receive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oper, this only works if iNAH (See section 8.17) is enabled. If this is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ank it can cause some problems in your IRCd so it is recommen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i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dmin_host ....: admin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lls the server to switch the host of the admin to adminhost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dmin_host ....: admins.neverne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make a Admin's host change to admins.nevernet.net when they /oper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NAH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7) Set locop_hos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allows you to specify a host that Local IRCOps will receive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oper, this only works if iNAH (See section 8.17) is enabled. If this is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ank it can cause some problems in your IRCd so it is recommen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i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ocop_host ....: loco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lls the server to switch the host of the Local Oper to locophos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/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ocop_host ....: locop.nh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make a Local Oper's host change to locop.nhn.net when they /oper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NAH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8) Set sadmin_hos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allows you to specify a host that Services Admins will receive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oper, this only works if iNAH (See section 8.17) is enabled. If this is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ank it can cause some problems in your IRCd so it is recommen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i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admin_host ...: sadmin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lls the server to switch the host of the Services Admin to sadmin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y /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admin_host ...: sops.spy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make a Services Admin's host change to sops.spynet.org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per up if iNAH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9) Set netadmin_hos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allows you to specify a host that NetAdmins will receive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oper, this only works if iNAH (See section 8.17) is enabled. If this is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ank it can cause some problems in your IRCd so it is recommen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i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etadmin_host .: netadmin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lls the server to switch the host of the NetAdmin to netadminhos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/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etadmin_host .: netadmin.spy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make a NetAdmin's host change to netadmin.spynet.org when they /op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if iNAH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0) Set coadmin_hos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allows you to specify a host that CoAdmins will receive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oper, this only works if iNAH (See section 8.17) is enabled. If this is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ank it can cause some problems in your IRCd so it is recommen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i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admin_host ..: coadmin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lls the server to switch the host of the CoAdmin to coadminhos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/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admin_host ..: coadmin.starspac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make a CoAdmin's host change to coadmin.starspace.net when they /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if iNAH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2) Set hidden_host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t hidden_host line allows you to specify what the masked part of a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st will look like when they set +x. Most networks tend to use a part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work's name, for example MegaIRC uses mega for their hidden host. Not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leave this blank it may cause some problems in your IR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idden_host ...: hidden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lls the server to use the contents of hiddenhost as the masked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host when they set +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idden_host ...: 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use the word neo as the masked part of a users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3) Set netdomain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used to specify the domain name of your IRC network. It is used to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user your www address and ftp address in the /info reply. If you leav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, users may find difficulty getting help with a specific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etdomain .....: network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lls the server to use the field networkdomain for your network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netdomain .....: Infinity-IRC.o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make the server set your domain as Infinity-IRC.org, and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ww and ftp as www.Infinity-IRC.org and ftp.Infinity-IRC.org in the /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4) Set helpchan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specifies a channel which the user can go to for help, this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as a reply in the /info command. Again, leaving this blank may cause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ave problems when seeking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elpchan ......: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make the server use the field channel as your Official Help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/info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elpchan ......: #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tell the user that the server's help channel is #help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 a /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5) Set STATS_SERVER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is used to tell the IRCd where your StatServ is located for u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/StatServ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TATS_SERVER ..: stat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lls the server to send all /StatServ's to the field stat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TATS_SERVER ..: stats.tspr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lls the server to forward all /StatServ commands to stats.tspre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6) Set HUB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is obsolete and no longer in use. It is provided only for back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7) Set iNAH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allows you to specify whether or not oper's hosts should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y send a /oper command. Most networks set this on, but there ar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 not like the host mask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AH ..........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is line to 1 to enable the oper host masking, or set it to 0 to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st m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AH ........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tells the server to mask an oper's host when they issue a /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AH ......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lls the server not to mask an oper's host when they send a /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8) Set net_qui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is no longer in use and is only provided for compatibility with 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Un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$Id: conf.doc,v 1.1.1.1.2.7 2002/08/07 21:18:53 stskeeps Exp $ 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