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iginally by Roddy Vagg -- roddy@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UnrealIRCD3.1 by codema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........................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............................. ircd.conf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............................. ircd.con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) .......................... 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2) .......................... 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3) .......................... 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4) .......................... I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5) .......................... 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6) .......................... U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7) .......................... C and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8) .......................... 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9) .......................... q Lines (serv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0) ......................... Q Lines (nickna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1) ......................... 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2) ......................... 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3) ......................... 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4) ......................... 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5) ......................... 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6) ......................... 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7) .........................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............................. dccdeny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1) .......................... den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............................. chrestrict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1) .......................... ms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2) .......................... allo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............................. vhost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1) .......................... vho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............................. unrealirc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1) .......................... Inclu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2) .......................... Set KLINE_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3) .......................... Set MODE_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4) .......................... Set MODE_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5) .......................... Set TRUEH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6) .......................... Set CONFIG_FILE_S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7) .......................... Set SHOWOPER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8) .......................... Set KILLDIF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9) .......................... Set SHOWOPERMOT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10).......................... Set HIDE_ULIN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1).......................... Set ALLOW_CHATOP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2).......................... Set SOCKS_BAN_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3).......................... Set SOCKS_QUIT_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4).......................... Set SOCKSBANTI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5).......................... Set MAXCHANNELSPERUS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6).......................... Set WEBTV_SUPP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7).......................... Set NO_OPER_HI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18) ......................... Set AUTO_JOIN_CHA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............................. ne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) .......................... Netwo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2) .......................... Set ircnetwo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3) .......................... Set defserv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4) .......................... Set SERVICES_N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5) .......................... Set oper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6) .......................... Set 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7) .......................... Set locop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8) .......................... Set s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9) .......................... Set net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0) ......................... Set co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1) ......................... Set tech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2) ......................... Set hidde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3) ......................... Set netdoma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4) ......................... Set helpch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5) ......................... Set STATS_SERV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6) ......................... Set H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7) ......................... Set iH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8) ......................... Set net_qui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, or planning on running an IRC server for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setup an ircd.conf, your ircd.conf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of a linked network server which means it mus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etwork lines, these will be listed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(If you make your own network you may customize them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rcd.conf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ompile your server, you must specify the correct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plan on keeping your ircd.conf, for simplicity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keep it in the same directory as your ircd binary and other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need only supply full pathnames for DPATH and S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efines will only point to files under these directori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not put fu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curity reasons, your ircd.conf should have permissions set to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ther users on your system gain access to view the file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breach the security of your server and compromis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made your ircd.conf you may check it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, this program is supplied with the source code releas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stalled into your ircd directory when you run `make insta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 will check your ircd.conf for errors so is a use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rs to ircd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rcd.conf will be made up of a series of lines, each l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different purpose in the running of your server, som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ry for ircd, so you must enter these lines or your serv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, these lin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nter comments in your ircd.conf with the use of a hash mark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eginning of a line, it is recommended that you mak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add comments to everything you put in your ircd.conf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Put a contact email address and the name/nick of the server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each C/N lin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rcd reads the ircd.conf file, it does it upside down, so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preference should go lower in the file, this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rcd.con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ype of line in this section will be given a rating of how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 the running of the server, the ra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ATORY: you absolutely MUST h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: you must have this line if plan on connect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ther servers. (note: you can run ircd stand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: it is highly suggested that you us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t's completely up to you whether to define thi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RAGED: you really should not use this line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*" in a field indicates an "unused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M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name, description, an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andard port number used by most networks and supported by most clients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7. It is recommended that you specify this as your mai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hostname:IP:Description Of Your Server: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be the `real' name of your server, not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the IP the server should bind to. Use an "*" to bind to all interfaces on the server. The 3rd field is your server's description, it is up to you what you put in this field, but a short description of its geographic location is recommended. The 4th field is the port number you compiled ircd with. This generally should be 66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Irc.yournet.com::My first IRC server:6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A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administra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 user types /admin on your server (or /admin &lt;server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recieve the information you p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no set information, so you may put arbitrary tex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, but it is recomended that you at least put your nick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o users may contact you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A little info about your server:Admin's nick/real name: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fixed standard, so you may put whatever you lik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, but you should put enough information for users to contac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FooBar IRC Server:Admin - foobar:email - foo@b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) Y Lines: [SUGG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connection classes. They allow you to 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ncomming and outgoing connections, both server and cli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lasses are for use with C, N, I and O lines, more on this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ions. Client and server connection classes are your responsibility,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make up your own set of Y lines for client connections based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(netwise location, machin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define a number of parameters for connec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ing frequency of a silen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nect frequency (for server connections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number of links allowed on the specific connect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sendq allowed for the connection before it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Y line numbers are not arbitraty. For server connection cl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he class number, the higher the priority the connection'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-connecting, (see C/N lin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ng frequency: When a connection is silent for this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will send a PING to the connection, if the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nnection does not reply after a set period of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dropped. A value in this field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frequency defined at compile time in your config.h.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, you should have the same ping frequency on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ink, so you should stick with the standard DALne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ct frequency: Since clients connect to servers and NO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round, only server connection classes need to have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. Client classes should have this field set to 0. Whe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the server's ircd.conf (see C/N lines) is missing and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onenction class that is holding less connections tha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links field, the server will keep on trying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sing server. The amount time between connection attempt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fin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1 and server2 are listed in server0's ircd.conf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server to server0 is server1, both server1 and server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rver0's ircd.conf on the same connection class that allows for `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, server0 will go looking for server2 and try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ach `connect frequency' seconds until the server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either by direct connection to server0, or by connection to serv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links: Each Y line should have a restriction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nections allowed on the class. For client connections, whe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 on a particular class, connecting clients trying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class are rejected. A server connecting on a `full'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allowed as this number on server connection classe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connect purposes. As shown in the above example, when a miss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sted for a particular connection class, and the class is not `fu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try and connect to this server until it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Servers being connected manually on a `full' connection clas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 command will be allowed as long as you compiled with MAXIMUM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ccommodate all of your server connections. (you mu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if you wish to hold more than one server connection, also se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lat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sendq: SendQ defines the `que' of data waiting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 on the other end of the connection. SendQ's will build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ent requests more data than the link can handle, say if they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ist command on a network with a lot of channels and they are on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4K link, their sendq on the server will build up as all the dat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nt at once, the sendq size will decrease as the data is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as more data is requested. Clients will normally sit with a send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it is `abnormal' for a sendq to be high for a client for a lo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me. When 2 servers connect, they must send their own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other, this data includes: all the users on the server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ed servers, channels, user modes, channel modes,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When there are many clients on a particular side of the conn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 will build up, especially if the link is slow, or already con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: the link from Australia to the US). When the sendq built up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sendq defined in the connection class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, the connection will be dropped. If max sendq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high, it will allow clients/server to take up excess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cd machine so a limit should be placed, especially on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. (IMPORTANT!) If any value of max sendq defined in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exceeds the value defined at compile time in your config.h, the sen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default back to the compile time sendq. If your sendq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 line is empty, the class will use the default defined in your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's for all connections on your server can be view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ats l &lt;ser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is will show information for all your server's curren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a set of standard server connection classes,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connection class, and an Operator class. (see relevant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or notes on each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Class #:Ping frequency:Connect frequency:Max links:Max sen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:90:0:20: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connect-frequency is 0 indicating that this i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servers never connect to clients, it is the other way a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idle for 90 seconds before being ping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lients allowed to use this class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build up a sendq on the server of 10000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some standard Y:lines that most network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hub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20:10:300:1: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 US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0:45:0:0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5:45:20:1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E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0:6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E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5:60:2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A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2:24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A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3:240:6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r conne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0:300:0:20: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 conne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:90:0:256:5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) I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the ones initially responsible for letting client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server. So called `client-authorization' lines, they def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nnect, and which connection class they will connec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ines, like C, N and O lines refer back to Y lines, as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, and each connection to ircd needs to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. If you don't provide a connection class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governed by the defaults set at compile time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lient connects to the server, it gives its ow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includes username, nick and can include a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then goes through its client-authorization rules (I lines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ent fits any of the conn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s for connection on the I lines are read from right to lef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, it is made on the right most rule i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. Also, since the ircd.conf is read upside down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client on the lowest I line matching the clien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if the 1st rule the client can connect on matche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Y line) that is `full' (see above), the client will be rej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re is a line further up in the file that the clien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ses a connection class that has room for more client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lines may be used in much the same fashion as K lines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lock certain clients. It also means that you may place certai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ny different connection classes. (example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IP-address-mask:optional password:host/domain-mask::connection class (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) may be used in the mask fields (1 and 3)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broad connection rules. Ident (for more information on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1413) can also be used by placing an `@' in the mask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positions. If you don't want to use ident, onl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/IP part of the connecting addresses, if you add a @ (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*@), ircd will try and use ident to check the real user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, any connecting clients on host's that are running 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usernames that dont match those found by ircd will be rej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the host is not running ident, a `~'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of the username of the connecting client to show that th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nt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*:foobar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from any host that use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obar" to connect through connection class 1 (Y line 1)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try and use ident to verify the username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t the top of the I lines in your ircd.conf, this line may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all-through for connecting clients, any client tha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I line but gives the password "foobar" will be abl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line (If Y line 1 has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205.133.*::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tandard vanilla I: line which will permit anyone with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tarting with 205.133 OR with a hostname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oledolink.com to connect to the server. remember, irc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most match, so if I connect as rmiller@glass.toledo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rmiller@205.133.127.8) I will show up on IR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iller@glass.toledolink.com since that is the first match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en though the second match is valid). Any clients com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line will use connecti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205.133.*::*@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above, but the server will use ident. You may ev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usernames with ident I lines, but they will only match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rmiller@glass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NOMATCH in the first field will stop the ircd from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gainst the IP address and it will force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against the hostname. (the "NOMATCH" string is not manda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any arbitrary text in the first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*:ONE:*@*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ting ONE is the second field says that only one user may connec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f this I:line. Once that one user is connected this I:line is ign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fr::2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de::3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se::4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au::5</w:t>
      </w:r>
    </w:p>
    <w:p>
      <w:pPr>
        <w:pStyle w:val="PreformattedText"/>
        <w:bidi w:val="0"/>
        <w:spacing w:before="0" w:after="0"/>
        <w:jc w:val="left"/>
        <w:rPr/>
      </w:pPr>
      <w:r>
        <w:rPr/>
        <w:t>I:129.180.*::*.une.edu.au: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connecting clients will 1st be matched against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une.edu.au, if they match they will be placed on connection cla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if 6 is full, they will be rejected, they wont be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 line), then tried against the IP 129.180.*, if they match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aced on class 6. If the client doesn't match either of these mask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ied against the mask *.au, so if they are from Australia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om *.une.edu.au they will be placed on class 5. This goes 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lines, being placed on the various connection classes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indicated host masks, if the client is not from the IP 129.180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, Sweden, Germany or France, they will be connec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(top) I line as it serves as a fall-through, so these cli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) O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provide rules as to who may gain Operator status o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are much like I lines in their operation 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need not have any Operators as ircd, given well defined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erform all of its functions automatically. Server admin'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`kill -HUP' the server's PID to rehash the config 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ed to use the /rehash command. However, an efficient network nee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 to oversee the users of the server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ctually enjoy their time on IRC without being continually har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 by troublem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give users power over the whole network, to 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/kill, local Operators only have power on their local ser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the server where they can use the /oper command to make themselves +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ies of Operators and Local Operators can be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issues the /oper command to the server, the server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ll listed O lines for a match of the user's mask, much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lines. As with I lines, you may specify the use of ident b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@' in the appropria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hostname:password:nickname:flags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 lines for rules about the hostname and us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ident, a client matching the hostname must have ident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ost to be able to +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d defining oper passwords to be crypted, you must 1st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in text using mkpasswd, a program supplied with the irc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rc/crypt/README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ckname is the nickname they must pass with the /o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per &lt;nick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lags allow you to specify what access an oper will have with gre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rol. This also allows you to give users Administrator access o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er. A set of standard FULL ACCESS flags is OaARDNz*^. See below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 is the connection class to be used when the user /oper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 line, they connect using the standard I -- Y lines, bu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successfully they are passed across to the new 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RIP.org:waltspass:Walt:OaARD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on the host RIP.org (running ident or no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the command `/oper Walt waltspass', at which point they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o class 10 and be made an Admin with /restart and /di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id Fla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access to /rehash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access to /restar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access to /d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oper can send /help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oper can send /glob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oper can send /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oper can send /lo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access to do local /squits and /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access to do remote /squits and /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access to do local /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access to do global /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oper can /kline user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oper can /unkline user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oper can send local server notices(/notice $servernam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oper can send global server notices(/notce $*.my.ne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oper can join unlimited amount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 = oper can set /umode +c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oper can set /umode +f</w:t>
      </w:r>
    </w:p>
    <w:p>
      <w:pPr>
        <w:pStyle w:val="PreformattedText"/>
        <w:bidi w:val="0"/>
        <w:spacing w:before="0" w:after="0"/>
        <w:jc w:val="left"/>
        <w:rPr/>
      </w:pPr>
      <w:r>
        <w:rPr/>
        <w:t>^ = oper can set /umode +I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oper can set /umode +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oper can set /umode +W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oper gets auto +x on /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local oper, flags included: rhgwlckbBnuf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global oper, flags included: oRD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services admin, access to /sa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tech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network admin access to remote /rehash and remote /restart and a bun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flags included: AaNCTzSHW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) U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which server(s) on the network your serv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ll be able to `hack'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networks, services are given this power, this allow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modes on channels without being a channel oper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y used form is ChanServ changing channel modes whil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very important that you add the U:lines required by your network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n't it can lead to desync in channel modes as well as "mod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lined servers also have the capability to add Akill's to you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ill's are much the same as the /kline command except that they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: lines on /stats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ername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2 fields are currently unused so you only need to give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 ser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.your.net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low services.your.net to "hack" channel modes and us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:line onl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) C and N Lines [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always used in pairs, one will not work withou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s define who your server may connect to, while N lines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may connec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wo servers connect, they both send each other the `SERVER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ains the server name and server info (set by 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is command is sent a password with the PASS command, C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provide a set of rules governing the connection betwee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details of the server and pass comman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a server initiates the connection, the other server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tails of the incoming server against its N lines,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rver will return the server and pass command'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ng server, which will also check its N lines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erver to initiate a connection, it must have a C line. 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the server where to go to make the connection and what to s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s all means is that for two servers to make a complet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ust have both C and N lines to refer to for the ot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remote server's hostname/IP:password:remote server's name:port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:remote server's hostname/IP:password:remote server's name:host mask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ote server's hostname/IP should be the location on the inter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can be found. IP addresses are preferred as they are more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a little quicker for the server. As with I and O lines,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with this 1st field to specify the username the irc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server is running from (if the remote server is running ident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dent with C/N lines, place the username with an @ before the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word should be crypted if you compile ircd specifying th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should be crypted. Your link passwords should be very secu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provide more power, if hacked, than Operator passwords do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link passwords can be very awkward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 line password is the password used in the pass command,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 will be used to check against the pass comm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ing servers. So, your C line password should matc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 line password, and your N line password should match thei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 your ircd specifying crypted link passwords,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ypt your N line passwords, use the same method as with 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. If you crypt your C line passwords, your link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passwords are a one sided affair, because one server cry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s does not mean the connecting servers must cryp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 passwords for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3rd field, the remote servers `name' should be used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given in that servers M line (see above). This nam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ERVER command, so it must match the one given. The C and 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 should have the same name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C lines may contain the remote servers connec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not mandatory that you place a port number in this field. If you do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 a port number, the server will not try and autoconnect to th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 If you do give a port number, the server will only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to the listed server if there is enough room o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listed at the end of the C line (connection classes ar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 above, under Y lines), and the listed server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: it is not connected to the network). If you don't give a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/connect commands for this C line will use the default por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onfig.h unless a port is given with the command. If you d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number, any /connect command's will use this port unless ano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given wit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N lines is called the `host mask', this defin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your hostname the incoming server will mask to. S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ame is disney.us.dal.net, and you want the connecting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 as *.us.dal.net you will give a host mask of 1 in your N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should normally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th (last) field of both C and N lines gives the connection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onnection on. If your C line has a 42 in this fiel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nitiates a connection through this line, the conn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class 42, however, if You have a 42 in your C line and a 4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 line and an incoming server initiates a connection via th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the server connection will be placed on class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your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your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 will allow a server named somewhere.fr.dal.net to connec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f it has the IP address of 143.53.233.32 and gives a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ourpass'. This connection will be governed by connection class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er receives the command /connect somewhere.*, it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the IP 143.53.233.32 through port 7325 and giv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yp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your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your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ircd@176.43.652.31:apass:elsewhere.jp.your.net:723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ircd@176.43.652.31:THEpass:elsewhere.jp.your.net: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se set's will work as explained above, but if your Y lin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35 has `max links' set to 1, and one of these servers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, your server will not try and autoconnect to the oth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line is `full', but it will accept any incoming conn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erver and any /connect commands given for this server. If you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llows for more connections but your C lines do not have por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not try and auto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second set in this example has a username, iden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ate any connections made to this server. If the listed ser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un ident, or the incoming connection comes from another user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 via the second set by your server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uled by connection class 35, if the other server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, the connection will use class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C/N line pairs can be given preference over other pairs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ower in your ircd.conf, the lower the line, the higher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and C/N line set's allow you to refine your auto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very high degree, with practice you can have your server runn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need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) K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restrict access to certain users to your serv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@host matches and ti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s can come in 3 forms, only one of which you can specif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d.conf, this type will show up as K on /stats k, the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`AutoKill' which will show up as A on /stats k, and `kline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up as k on /stats k. AutoKill's are set by U lined serv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), they act in the same way as K lines except that 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ly and are usually set on all servers, they dis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hash or restart your server. klines are set via the /kli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perate more like AutoKill's than K lines because they also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/rehash, or restart the server. The /kline command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s that appear on IRC, or you can use a user@host mas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line is done on an existing nickname, a kline will be set with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and they will be killed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hostmask:time/comment: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tmask is the host that the user will have on IRC, this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 address or a standard host name. The time/comment field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nothing, a set of times, or a comment. This fiel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spaces, if you place a comment in the field, you should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ive in your avoidance of spaces. The syntax of ti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[,from-to[,from-to]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you should not use spaces in this field, but you may spec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ime periods as you want/need. 24 hour time should be used, AM and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also specify a filename as a reason. To do so use |kc.reas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son. Replace reason with the reason for the ban. Note, all files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mat of kc.* to ensure no important configuration files ar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name will be the username that shows up o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, `?') may be used with K lines in both the host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RIP.org::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who appears as `walt@RIP.o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.edu:0800-1200,1300-1700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from any host with a top level `edu'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anyone appearing as *@*.edu are banne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an is only present during the hours of 8AM to 12AM, and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PM to 5PM, at times other than this, the K line will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.lamer.org:|kc.spamming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reject all users from *.lamer.org and play the file kc.spamm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::*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 line will reject anyone with the username `rad', or anything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rad'. This ban will disallow anyone using `rad' running id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lways take into account the ident character (`~') tha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ront of usernames when their host is not running ident. If you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 on a username `rad' the user will be banned only if they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, but if this user can turn off ident they can appear as ~r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them to bypass any ban of username `rad'. So, wildcar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with usernames to take into account the ability to turn i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f. (The ability to change usernames can only be tackled with a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sername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) Q Lines (server form) [DISCOURAG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form Q lines on servers are used to disallow opera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servers to use commands such as remote /kill's,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's, this will effectively restrict the operators on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operator privileges. These lines are usually only used for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situations. If a server isn't officially part of a network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emporarily linked and Q lined, this means the server ca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not posing a threat to the rest of the network. Q lines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hub connecting the `test'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*: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2 fields are currently unused. A Q line placed on a hub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amed server will disallow operators on the server to a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net users/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:test-server.m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line a server with the name `test-server.my.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) Q lines (nickname form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form Q lines have the ability to deny certain nickname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ickname is Q lined, the only people allowed to use thos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perators. Q lines, like most other things in your ircd.conf,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, for a nickname to be Q lined on a whole network all server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 line for that nick. Q lines may also contain comments,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o the user when they attempt to use the nickname and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reason why nick is quarantined: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is currently unused. The 2nd field is the comment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ttempting to use the nickname. Unlike K lines, you may us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nickname to be quarantined, this nick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No nicknames on MY server!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Q line will disallow any nicknames on the server giving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icknames on MY ser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perators will be allowed to use any nicknames, but since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before you can be +o, you will effectively ban everyo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Do not use the Lords name in vain!: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attempting to use the nickname `God' on your server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must find a new nickname and will be given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Lords name in v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re a set of standard Q lines that should be in plac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Chan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Nick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Memo*S*rv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Oper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Help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Stat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operators:IRC*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operators:*o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Causes problems with mIRC: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) L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specify which servers are to behave as leav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that may not have any other servers connect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only be useful if your server is a non-leaf (hub)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an you limit servers to leaves, but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ree depth may appear after certain servers. If a server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ells your server that it has a larger tree depth behind it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ia your L line for the server, the server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f `0' will mean the server may only be a leaf. A limit of `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ean that only leaf servers may be connected to the L lin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is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use L lines to restrict what servers may conn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hile they are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hostmask of disallowed servers:*:server name: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the limitations on servers allowe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 lined server by hostmask. If any server connects to the L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while it is connected to your server, and it's nam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mask given here, it will be rejected. Wildcards are allowed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ut a valu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is the name of the server to be L lined, when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to your server, the restrictions defined by the L line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server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defines the depth of servers allowed to be connect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 lin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::leaf.de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 server named `leaf.de.your.net' to connect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eaf. So this server may not connect any other servers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::semi-hub.sg.dal.ne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force the server named `semi-hub.sg.your.net' to al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f servers to connect behind it. ie: to have a tree depth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*.us.dal.net::*.au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:*.eu.dal.net::*.au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make sure that any server with a 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au.your.net will not introduce any servers matching *.us.your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eu.your.net. This can be useful for stopping certain hubs from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utoconnects route the network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) H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similar to L lines, except that they define wha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ct as a hub while connected to you. That is, which ser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 other servers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what servers may be connected behind the H lin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servers which are allowed behind the hub:*:hub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what server names the H lined serv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should be the exact name of the server allowed to be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connected to you. You may not use wildcards with this fiel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's name includes a `*' (See N lines for host mas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*::dal-hub.u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with the name `dal-hub.us.your.net'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server while you are connected to it,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names of the servers it may int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*.us.dal.net::usa-hub.u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named `usa-hub.us.your.net' to act as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r server is connected to it, but it is limited to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ith names matching `*.us.your.net', so any server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`usa-hub.us.your.net' with a name such as `bad-link.nz.your.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jected by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) P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open up ports other than the port you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h when you compiled your i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nternet domain ports below 1024 mean that you must run ir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td. ircd can listen to ports in the UNIX domain as well a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 With UNIX domain ports you must give a unix socket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ompile ircd with UNIXPORT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usage of ports in the internet domain to certain host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need to provide a P line for the default port you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.h, only extra ports you wish to open. You should compile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from port 7000, but it is recomended that you add a P line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7 as most IRC clients default to this port when connect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DALnet, you should have a P line for port 7325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server connection port for all DAL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hostmask or UNIX socket file:*:*: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either specify a path to a UNIX socket file,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stmask to match against connecting clients on this port. Cli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this mask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and 3rd field's are currently unused,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port number to open up and listen to fo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*:::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open up port 73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*.net:::6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port 6665 and wait for connections,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s not matching `*.net'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/tmp/.ircd:*:*: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the port 6666 in the UNIX domain, with a so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: /tmp/.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) T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llow you to have multiple MOTD and RULES files in the same I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dea of this is to allow you to have MOTD and RULES files in diffe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s for your users all over the world. The way this works is you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ch a MOTD and RULES file to a certain part of a users host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fr  (France) now you can make it so all *.fr users see a French MOT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 where  as everyone else still se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:hostmask:motd file:ru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is where you specify the hostmask to match. This should b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LD (Top Level Domain) but doesn't have to be. The second is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TD file to display, this should be relative to DPATH. The las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th to the RULES file, again this should also be relative to DPAT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t way to keep your T:lines MOTD/RULES files in order is to make a motds/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/ then make files such as spanish.motd and spanish.ru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:bngr216-37-173ppp107.epix.net:motds/epix.motd:rules/epix.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:line uses a matches a specific host. When a user with the host bngr216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-173ppp107.epix.net requests a /MOTD they will see the file motds/epix.mo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hen they request a /RULES they will see the file rules/epix.r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*.epix.net:motds/epix.motd:rules/epix.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:line matches based on ISP. When a user from *.epix.net requests a /MO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/RULES the specified file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*.dk:motds/danish.motd:rules/danish.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:line matches based on TLD. This is probably the most efficient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 When a user from the .dk TLD requests a /MOTD the Danish MOTD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request a /RULES the Danish RULES fil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) E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lines allow you to exclude certain people from a K:line, or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tain people from receiving a K:line. E:lines can be used with a more 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st than a K:line so for example if you K:line *.net and then E: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litrock.net only users from splitrock.net may connect. These line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used to prevent the server's staff from being K:lined from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hostmask:reason: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is where you enter the hostmask that the E:line will apply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son parameter allows you to specify why that hostmask is E:lin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field is optional. To E:line all idents just specify this field as an *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*.epix.net:Admin's ISP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:line affects all *.epix.net users with reason 'Admin's ISP'. The *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dent field says that it applies to all *.epix.ne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*.epix.net:Server Admin:n64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:line affects any *.epix.net user using the n64master ident, with reason 'Server Admin'. This is probably the best way to go if you are making the E: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tect server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) e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lines allow you to specify which hosts will not be scaned by the prox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ner. This will allow you to make certain proxys to connect while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still killed. Note, if you want to allow all proxys, don't e:line *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it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IP address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requires only one field, the first field is the IP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st to be e lined. Make sure you use an IP and not a hostname or thi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234.45.32.1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prevent any user who's host resolves to 234.45.32.1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an open wingate/proxy by the proxy scann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)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at's it for the lines you may use in your ircd.conf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d.conf is an art, just like any other type of programming.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articularly easy, but other's, like Y lines, can take a wh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. Given a little time experimenting with lines on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, you will become well versed in ircd.con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ccdeny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ccdeny.conf allows you to specify files which may not be sen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f DCC (Direct Client Connection). This is mainly to keep the sp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ii at a minimum on your network. It is strongly suggested that you set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cdeny.conf as it will help you provide a safe enviromnet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deny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ith the ircd.conf, dccdeny.conf supports comments in the form of # com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ggested that you place comments above each dccdeny for eas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filena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is required to be deny, this tells the server that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s a file which should be denied. The second field is where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file should be denied. The last field is where you specify a reason.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mmended you place a web address such as http://www.nohack.net in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the user is infected with a virus, they can learn how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y dmsetup.exe You may be infected with DMSetup, visit http://www.nohack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deny users to send the file dmsetup.exe.  If they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this file the server will display the reason which is 'You may be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DMSetup, visit http://www.nohack.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y *.jpg.bat You may be infected with a virus, visit http://www.nohac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deny sends matching *.jpg.bat and display the reason 'You may be infected with a virus, visit http://www.nohack.net' when a send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hrestrict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hrestrict.conf allows you to limit what channels users may join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ongly discouraged for most networks. This is just provided for the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sh to have one open channel on a specific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ms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sg line allows you to specify a message that will be played when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s to join a channel tha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tells the server that this is a message line. The second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where you specify the message that will be displayed when a user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a den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Sorry, the channel you attempted to join is not allowed on th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display 'Sorry, the channel you attempted to join is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network' when a user trys to enter a channel that 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) allow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low lines say which channels users are allowed to join. Any channe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allow line will be deni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tells the server this is an allow line. The second i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channel which users are allowed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#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allow users to join #help and deny them from joining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vhost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host.conf file allows you to integrate a BNC type program into your irc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works through use of the SETHOST command. You must be set +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 for you to be able to keep your vhost, setting -x will return you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) vhos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host lines are the lines that allow you to create specific vhosts for cert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 These lines are used along with the /VHOST login passwo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vhost virtualhost username password hos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tells the server this is a vhost command. The second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you specify what the users host will be changed to once the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VHOST command. The third field is the username field and forth is passwor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must use the correct username and password in order to use the vho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st field is the hostmask. This allows you to specify which users can u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ost based on host, to allow all users use *@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host i.work.at.the.foobar.net john21 asdf1234 *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grant the user the hostname i.work.at.the.foobar.net,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ly the username john21 and the password asdf1234. This line allow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mask to use the line since it has *@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host i.am.a.lamer.org codemastr jnh32 n64master@*.epix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give the user the hostname i.am.a.lamer.org, if they supply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name codemastr and the password jnh32, but only if they match the host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64master@*.epix.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nrealircd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nrealircd.conf allows you to change certain settings in your IRC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to be set at compile time. This feature is especially benefic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users since they use a precompiled version. The unrealircd.conf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with your network file (explained in section 8) to provide a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) Includ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clude line allows you to tell the unrealircd.conf where your networ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ocated. This path must be relative to DPATH in order for your IRCd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...............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say that the network file is located in the field filenam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the path to the file must be relative to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...............: networks/roxnet.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ays that you will be using the roxnet.network file, which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networks directory. The networks/yourfile.network is most like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you will use if you keep the standard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...............: roxnet.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ays you will use the file roxnet.network which i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as DPATH. This is valid although it is no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Set KLINE_ADDRES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tell the IRCd what email should be displayed to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y are klined. It is strongly encouraged that you set this to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address of someone on the server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LINE_ADDRESS .......: emai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server that the K:Line email address i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emailaddress. Note, the emailaddress is not checked to see if it is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up to you to s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KLINE_ADDRESS .......: bob@myserver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hat the K:Line email address is bob@myserver.n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gets klined this will be the email address show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) Set MODE_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lets you tell the server whether or not to set a user +x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 to the server. Set it to 1 for yes, or 0 for no. It is encourag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et this to 1 as it will help prevent users against nuke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icious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X ..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he server will set users +x when they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it is set to 0 they will not be set +x o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X .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x on connect enabled, this is the recommended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X ..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x disabled. This is discouraged, but it is not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uto +x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) Set MODE_I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lets you tell the server whether or not to set a user +i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 to the server. Set it to 1 for yes, or 0 for no. It is encourag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et this to 1 as it will help prevent users from getting unwant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I ..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he server will set users +i when they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it is set to 0 they will not be set +i o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I .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i on connect enabled, this is the recommended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I ..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i disabled. This is discouraged, but it is not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uto +i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) Set TRUEHUB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 TRUEHUB line allows you to tell the server the server you are a Hu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a HalfHub. For most networks it is recommended that you set this to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your server as a Hub. Note, if you compiled your server as a lea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is to 1 it will give an error. Only set this to 1 if you compil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as a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UEHUB .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RUEHUB is enabled. If it is set to 0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d. Again it is recommended for most networks that this is set to 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only be used if you compiled as a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UEHUB 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TRUEHUB enabled, the server will send a GLOBOPS when i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UEHUB .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TRUEHUB disabled. The server will not send a GLOBOPS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, and it will link as a half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) Set CONFIG_FILE_STOP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 CONFIG_FILE_STOP line must be set to 0 in order for your IRCd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is set to 1 your IRCd will give an error and won't start. This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just to makesure you take the time to read over your unrealircd.conf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_FILE_STOP 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your IRCd will not start and will give you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. It must be set to 0 in order to work. If set to 0 your IRCd wil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_FILE_STOP 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line, the IRCd will die and give an error when it attempts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alircd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_FILE_STOP 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IRCd to load and run fine without giving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) Set SHOWOPER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ets whether non opers will be allowed to user /stats O to see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IRCOps on the server. This line may be set to whatever you want, al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commended you set this to 0 you may set i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S 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, then all users will be able to see a list of O: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a non oper will not see the host allowed by this line fo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. If this line is set to 0 then only opers may request a /stats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S 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all users to view a list of all the opers on a server.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not be able to see the O:lines hosts or flags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S 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only allows opers to request a /stats O, if a user requests i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return no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) Set KILLDIFF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et whether the new /kill format should be used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format includes the server from which the /kill came from, the ol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ILLDIFF 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 new format will be used. If it is set to 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andard format will be used. Note, if you set this to 1 then som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ipts may not function correctly, so if you want backwards compatibilit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ILLDIFF 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make the server use the new /kill format, and the serv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ILLDIFF 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disable the new /kill format and the standard form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o the user. This is recommend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) Set SHOWOPERMOT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et whether or not the OperMOTD will be display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when they /oper. This is completely up to you as to what it shou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, although it is recommended that if you do not have an OperMOTD you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 to avoid the error messag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MOTD 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he OperMOTD is displayed when the user /oper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set to 0 then the user must /OperMOTD to see the OperMO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MOTD 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make the server display the OperMOTD to the user when the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MOTD 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not make the server display the OperMOTD, and instead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have to type /OperMOTD to view the OperMO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) Set HIDE_ULINE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hide U:lined servers from non-opers in /links.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in adding security, since a user can not DoS services uplink to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rvices, but can also be a disadvantage if you have servers with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s to services, since a user can not get closer to the service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E_ULINES 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, then non-opers can not see U:lines in /links,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0 non-opers can see U:lines in /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E_ULINES 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makes it so only opers can see U:lined servers in /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IDE_ULINES 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makes it so anyone can see U:lined servers in /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1) Set ALLOW_CHATOP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defines whether or not /chatops will be allowed to be used.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/chatops as well as user mode +b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OW_CHATOPS 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, then /chatops and +b are allowed, if it is set to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/chatops and +b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OW_CHATOPS 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use of /chatops and +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LLOW_CHATOPS 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disable /chatops and +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2) Set SOCKS_BAN_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pecify the reason to be used in the Z:line when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killed for an open proxy server. It is very important that this is se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NULL it can cause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_BAN_MESSAGE ...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line the word "message" should be replaced with the reaso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Z:lined, the default is "Insecure SOCKS 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_BAN_MESSAGE ...: You are running an insecure SOCK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Z:line a user using an open SOCKS server with the reason, "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unning an insecure SOCKS Ser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3) Set SOCKS_QUIT_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defines the message that will be used in the QUIT messag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when they are killed for an insecure SOCK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_QUIT_MESSAGE ..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line the word "message" will be used as the QUIT message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_QUIT_MESSAGE ..: User was running an insecure SOCK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use "User was running an insecure SOCKS Server." as the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for the user when they are found to be running an insecure SOC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4) Set SOCKSBANTIM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lets you specify how long a user using an open SOCKS serv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:li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BANTIME ........: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ban a user for "time in seconds" seconds, it i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this is seconds, not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BANTIME ........: 8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Z:line all users running open SOCKS servers for 864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5) Set MAXCHANNELSPERUS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define the max amount of channels a user may jo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, IRCd Agents can still join unlimited channels no matter what this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XCHANNELSPERUSER ..: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allow users to join "number of channels", the recommende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0 but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XCHANNELSPERUSER ..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users to join 11 channels before they are give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6) Set WEBTV_SUPPOR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allows you to specify whether WebTV Support will be enab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WebTV Support is enabled the /NOTICE command is disabled also,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/NOTICE will send a /PRIVMSG. Also, in addition to using /&lt;command&gt;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/PRIVMSG irc &lt;command&gt; this is so WebTV users can also 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EBTV_SUPPORT 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is line is set to 1, WebTV support will be enabled, when it is set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be disabled and the IRCd will support /NOTICE as it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EBTV_SUPPORT 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enables WebTV Support disabling /NOTICE and enabling /PRIVMSG i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EBTV_SUPPORT 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disables WebTV Support and leaving /NOTIC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7) Set NO_OPER_HID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pecify whether IRCops will be allow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+I (if they have the ^ O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_OPER_HIDING 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IRCops will not be able to use usermode +I,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0 they may use usermode +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_OPER_HIDING 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use of usermode +I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_OPER_HIDING 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use of usermode +I enabled for IRC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8) Set AUTO_JOIN_CHAN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force a user to join one or more channels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 to the server. Using this will not override modes if you set i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join a +k channel they still need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_JOIN_CHANS .....: 0/&lt;channel&gt;[,channel2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is line is set to 0 it will not make the user join any channe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. If this is set to a channel name it will name the user jo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, to enter more than one channel use a comma separ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_JOIN_CHANS 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makes it so the user will not be forced to join a channel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_JOIN_CHANS .....: #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make the user join #main when they connec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_JOIN_CHANS .....: #main,#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make the user join #main and help when they connect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s many channels as are defined in MAXCHANNELSPERUSER (see 7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network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tworks files allow you to specify some information specific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 you may use a current network file, or you can create your ow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your own network file edit the template.network file to suit your n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add that file to your unrealircd.conf (See section 7.1). To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sting network file just add the file to your unrealircd.conf (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) Network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twork line tells the server what the name of your IRC network i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line to anything you want, although it may not be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&gt;..........: your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server that your networks name is located in the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network. Note, yournetwork should be the same on all servers to le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what network they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&gt;..........: Neo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hat your network is called NeoHorizon and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the user when i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) Set ircnetwork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does the same thing as the Network line, but it is required tha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cnetwork be the exact same as the Network line or your IRCd will not work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r Network line has Bunker7 then your Set ircnetwork line must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ker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rcnetwork ....: your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hat your network's name is found in the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rcnetwork ....: Bunke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efines your IRC networks name as Bunker7, again if this was your li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have Bunker7 in your Networ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) Set defserv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defines the server that the IRCd will tell users to go to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Cd is full. It is recommended that you point this to a random server poo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server .......: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tell the user to go to the contents of the fiel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name with the server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server .......: irc.dragonwing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display the server irc.dragonwings.org in the server is full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attempts to connect to a ful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) Set SERVICES_NAM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very important. It must be set correctly for command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nickserv, /chanserv, /memoserv, /operserv, etc. to work. If this is no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you must use /msg servicesname to u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ICES_NAME .: services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IRCd to redirect /nickserv, /chanserv etc to services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d the correct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ICES_NAME .: services.realcha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redirect the services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.realcha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) Set oper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Global IRCOp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_host .....: ope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user to operhos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_host .....: opers.never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Global Oper's host change to opers.nevernet.ne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) Set 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min_host ....: 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admin to adminhos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min_host ....: admins.never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Admin's host change to admins.nevernet.net when they /op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) Set locop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Local IRCOp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cop_host ....: loco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Local Oper to locoph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cop_host ....: locop.nh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Local Oper's host change to locop.nhn.net when they /op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) Set s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Services 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admin_host ...: s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Services Admin to sadmin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admin_host ...: sops.spy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Services Admin's host change to sops.spynet.org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) Set net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Net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admin_host .: net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NetAdmin to netadminh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admin_host .: netadmin.spy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NetAdmin's host change to netadmin.spynet.org when they /o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) Set co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Co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admin_host ..: co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CoAdmin to coadminh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admin_host ..: coadmin.starspac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CoAdmin's host change to coadmin.starspace.net when they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1) Set tech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Tech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chadmin_host : tech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TechAdmin to techadminh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chadmin_host : techadmin.starspac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TechAdmin's host change to techadmin.starspace.ne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2) Set hidde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 hidden_host line allows you to specify what the masked part of a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st will look like when they set +x. Most networks tend to use a par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's name, for example MegaIRC uses mega for their hidden host. Not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eave this blank it may cause some problems in your 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den_host ...: hidde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use the contents of hiddenhost as the masked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host when they set +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den_host ...: 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e the word neo as the masked part of a user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3) Set netdomai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specify the domain name of your IRC network. It is used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your www address and ftp address in the /info reply. If you le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users may find difficulty getting help with a specific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domain .....: network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server to use the field networkdomain for your network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netdomain .....: Infinity-IRC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the server set your domain as Infinity-IRC.org,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ww and ftp as www.Infinity-IRC.org and ftp.Infinity-IRC.org in the /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4) Set helpcha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pecifies a channel which the user can go to for help, thi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as a reply in the /info command. Again, leaving this blank may caus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problems when seek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chan ......: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the server use the field channel as your Official Help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/info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chan ......: #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tell the user that the server's help channel is #help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a /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5) Set STATS_SERV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used to tell the IRCd where your StatServ is located fo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StatSer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S_SERVER ..: sta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server to send all /StatServ's to the field stat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S_SERVER ..: stats.tsp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server to forward all /StatServ commands to stats.tspr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6) Set HUB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obsolete and no longer in use. It is provided only for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7) Set iNA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pecify whether or not oper's hosts should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y send a /oper command. Most networks set this on, but t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 not like the host mask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AH 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is line to 1 to enable the oper host masking, or set it to 0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t m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AH 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server to mask an oper's host when they issue a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AH 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not to mask an oper's host when they send a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8) Set net_qui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no longer in use and is only provided for compatibility with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Un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$Id: conf.doc,v 1.1.1.1.2.6 2002/03/24 17:52:12 stskeeps Exp $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